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6398909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до Дня працівників житлово-комунального господарства і побутового обслуговува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лотарьова Серг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інженера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ерську Валент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а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а Володимира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експлуатації розподільних мереж 4 розряд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енко Гал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4-го розряду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овську Алл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ітника з комплексного прибирання та утримання будинків з прилеглими територіями Товариства з обмеженою відповідальністю «Міський житловий центр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адку Гал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лектромеханіка з ліфтів Приватного акціонерного товариства «ОТІС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а Іван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теплопостачання Приватного акціонерного товариства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енка Валентин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а котельні 6-го розряду Приватного акціонерного товариства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кевич Ольг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ника хімводоочищення 4-го розряду Приватного акціонерного товариства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а Федора Айвенг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ера з ремонту та обслуговування електроустаткування 6 розряду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ця Дмитра Прокоп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я - ремонтника 5 розряду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й Катер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ента абонентного відділу Обухівського водопровідно-каналізаційного підприємст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Людмил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та Комунального підприємства «Міське господарство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ченка Володимир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я автотранспортних засобів Приватного підприємства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енка Роман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дільниці по роботі з комунальними відходами Приватного підприємства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жак Ган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дільниці сортування та пресування вторсировини Приватного підприємства «Обухівміськвторресурс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киту Валент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а котлів на газу 4 розряду Комунального підприємства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а Олександ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юсаря по ремонту котельного обладнання та теплових мереж 5  розряду Комунального підприємства «Обухіврайтепломережа»                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дієко Галину Горд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а 3 розряду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с Оле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а гаража Комунального підприємства Обухівської міської ради «Обухівтеплотрансбуд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Катер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у особу-підприємця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фанчишину Ан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житлово-комунального господарства виконавчого комітету Обухів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а Михайл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а Приватного акціонерного товариства «Енергі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юка Андр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з питань благоустрою виконавчого комітету Обухів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(підпис)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12T15:49:00Z</cp:lastPrinted>
  <dcterms:modified xsi:type="dcterms:W3CDTF">2018-03-13T07:49:00Z</dcterms:modified>
  <cp:revision>45</cp:revision>
  <dc:subject/>
  <dc:title/>
</cp:coreProperties>
</file>