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164857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до Дня працівників житлово-комунального господарства і побутового обслуговува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Серг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ерську Валент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а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а Володими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експлуатації розподільних мереж 4 розряд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 Гал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4-го розряд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овську Алл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а з комплексного прибирання та утримання будинків з прилеглими територіями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дку Гал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механіка з ліфтів Приватного акціонерного товариства «ОТІС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а Іван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теплопостачання Приватного акціонерного товариства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енка Валентин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а котельні 6-го розряду Приватного акціонерного товариства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кевич Ольг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а хімводоочищення 4-го розряду Приватного акціонерного товариства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а Федора Айвенг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 6 розряду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ця Дмитра Прокоп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- ремонтника 5 розряду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й Катер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ента абонентного відділу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Людмил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а Комунального підприємства «Міське господарство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ченка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Приватного підприємства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енка Роман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дільниці по роботі з комунальними відходами Приватного підприємства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жак Ган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дільниці сортування та пресування вторсировини Приватного підприємства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киту Валент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котлів на газу 4 розряду Комунального підприємства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а Олександ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я по ремонту котельного обладнання та теплових мереж 5  розряду Комунального підприємства «Обухіврайтепломережа»                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ко Галину Горд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3 розряду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с Оле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а гараж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Катер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у особу-підприємц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анчишину Ан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житлово-комунального господарства виконавчого комітету Обухів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а Михайл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 Приватного акціонерного товариства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юка Андр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з питань благоустрою виконавчого комітету Обухів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(підпис)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12T15:49:00Z</cp:lastPrinted>
  <dcterms:modified xsi:type="dcterms:W3CDTF">2018-03-13T07:49:00Z</dcterms:modified>
  <cp:revision>45</cp:revision>
  <dc:subject/>
  <dc:title/>
</cp:coreProperties>
</file>