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8106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 №2- №13 – перехрестя з вул.Коз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6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 вул.Шкільна ( №2- №13 – перехрестя з вул.Коз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 №2- №13 – перехрестя з вул.Козацький шлях) в м. Обухові Київської області, складений відповідно до вимог ДСТУ Б Д.11-1:2013 «Правила визначення вартості будівництва» в сумі –457,867 грн. (чотириста пʼятдесят сім тисяч вісім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0:00Z</cp:lastPrinted>
  <dcterms:modified xsi:type="dcterms:W3CDTF">2016-03-09T14:06:00Z</dcterms:modified>
  <cp:revision>22</cp:revision>
  <dc:subject/>
  <dc:title/>
</cp:coreProperties>
</file>