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520000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9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Шкільна ( №2- №13 – перехрестя з вул.Козацький шлях) в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04 березня 2016р №116036-Е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по  вул.Шкільна ( №2- №13 – перехрестя з вул.Козацький шлях) в м. Обухові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Шкільна ( №2- №13 – перехрестя з вул.Козацький шлях) в м. Обухові Київської області, складений відповідно до вимог ДСТУ Б Д.11-1:2013 «Правила визначення вартості будівництва» в сумі –457,867 грн. (чотириста пʼятдесят сім тисяч вісімсот шістдесят 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Zal</cp:lastModifiedBy>
  <cp:lastPrinted>2016-03-09T09:20:00Z</cp:lastPrinted>
  <dcterms:modified xsi:type="dcterms:W3CDTF">2016-03-09T14:06:00Z</dcterms:modified>
  <cp:revision>22</cp:revision>
  <dc:subject/>
  <dc:title/>
</cp:coreProperties>
</file>