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5650261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74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«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04 </w:t>
            </w:r>
            <w:r>
              <w:rPr>
                <w:sz w:val="28"/>
                <w:szCs w:val="28"/>
                <w:lang w:val="uk-UA" w:eastAsia="en-US"/>
              </w:rPr>
              <w:t xml:space="preserve">» </w:t>
            </w:r>
            <w:r>
              <w:rPr>
                <w:sz w:val="28"/>
                <w:szCs w:val="28"/>
                <w:u w:val="single"/>
                <w:lang w:val="uk-UA" w:eastAsia="en-US"/>
              </w:rPr>
              <w:t>березня</w:t>
            </w:r>
            <w:r>
              <w:rPr>
                <w:color w:val="FF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магістральних трубопроводів та запірної арматури ТК 1.021 - ТК 1.02 вул.Київська,174А в м. 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42 Закону України «Про місцеве самоврядування в Україні», враховуючи експертний звіт від 03 березня 2016 року №13-16П/КД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, Комунальним підприємством Білоцерківської міської ради «Архітектурно-планувальне бюро», щодо розгляду кошторисної частини проектної документації, з метою проведення капітального ремонту магістральних трубопроводів та запірної арматури ТК 1.021 - ТК 1.02 вул.Київська,174А в місті Обухові,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магістральних трубопроводів та запірної арматури ТК 1.021 - ТК 1.02 вул.Київська,174А в місті Обухові, Київської області, складений відповідно до вимог ДСТУ Б Д.11-1:2013 «Правила визначення вартості будівництва» в сумі – 1462,729 грн. (один мільйон чотириста шістдесят дві тисячі сімсот двадцять девʼять гривень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>Виконавець: 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10:16:00Z</dcterms:created>
  <dc:creator>Admin</dc:creator>
  <dc:description/>
  <cp:keywords/>
  <dc:language>en-US</dc:language>
  <cp:lastModifiedBy>Zal</cp:lastModifiedBy>
  <cp:lastPrinted>2016-03-04T08:23:00Z</cp:lastPrinted>
  <dcterms:modified xsi:type="dcterms:W3CDTF">2016-03-04T06:44:00Z</dcterms:modified>
  <cp:revision>21</cp:revision>
  <dc:subject/>
  <dc:title/>
</cp:coreProperties>
</file>