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2610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4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агістральних трубопроводів та запірної арматури ТК 1.021 - ТК 1.02 вул.Київська,174А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03 березня 2016 року №13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магістральних трубопроводів та запірної арматури ТК 1.021 - ТК 1.02 вул.Київська,174А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ТК 1.021 - ТК 1.02 вул.Київська,174А в місті Обухові, Київської області, складений відповідно до вимог ДСТУ Б Д.11-1:2013 «Правила визначення вартості будівництва» в сумі – 1462,729 грн. (один мільйон чотириста шістдесят дві тисячі сімсот двадцять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6:00Z</dcterms:created>
  <dc:creator>Admin</dc:creator>
  <dc:description/>
  <cp:keywords/>
  <dc:language>en-US</dc:language>
  <cp:lastModifiedBy>Zal</cp:lastModifiedBy>
  <cp:lastPrinted>2016-03-04T08:23:00Z</cp:lastPrinted>
  <dcterms:modified xsi:type="dcterms:W3CDTF">2016-03-04T06:44:00Z</dcterms:modified>
  <cp:revision>21</cp:revision>
  <dc:subject/>
  <dc:title/>
</cp:coreProperties>
</file>