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22954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Учбово-виробничого підприємства Українського товариства сліпих,  з нагоди відзначення 55-ти річчя підприємства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шн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терана Обухівського Учбово-виробничого підприємства Українського товариства сліпих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а І групи по зор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ь Тетяну Сав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складальної дільниці Обухівського Учбово-виробничого підприємства Українського товариства сліпих, інваліда І групи по зор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ченко Марію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складальної дільниці Обухівського Учбово-виробничого підприємства Українського товариства сліпих, інваліда І групи по зор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нкарук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льницю складальної дільниці Обухівського Учбово-виробничого підприємства Українського товариства сліпих, інваліда І групи по зору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3-15T10:01:00Z</cp:lastPrinted>
  <dcterms:modified xsi:type="dcterms:W3CDTF">2017-03-16T06:31:00Z</dcterms:modified>
  <cp:revision>17</cp:revision>
  <dc:subject/>
  <dc:title/>
</cp:coreProperties>
</file>