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037877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країнського товариства сліпих,  з нагоди відзначення 55-ти річчя підприємства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Обухівського Учбово-виробничого підприємства Українського товариства сліпих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 Тетяну С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ченко Марію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5T10:01:00Z</cp:lastPrinted>
  <dcterms:modified xsi:type="dcterms:W3CDTF">2017-03-16T06:31:00Z</dcterms:modified>
  <cp:revision>17</cp:revision>
  <dc:subject/>
  <dc:title/>
</cp:coreProperties>
</file>