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7204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Будинку Культури, що у мкрн. Яблуневий в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лютого 2016р №116027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Будинку Культури, що у мкрн. Яблуневий в м. Обухів, Київської області (коригування)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Будинку Культури, що у мкрн. Яблуневий в м. Обухів, Київської області (коригування), складений відповідно до вимог ДСТУ Б Д.11-1:2013 «Правила визначення вартості будівництва» в сумі –538,285 грн. (пʼятсот тридцять вісім тисяч двісті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2T15:07:00Z</cp:lastPrinted>
  <dcterms:modified xsi:type="dcterms:W3CDTF">2016-03-03T13:29:00Z</dcterms:modified>
  <cp:revision>14</cp:revision>
  <dc:subject/>
  <dc:title/>
</cp:coreProperties>
</file>