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41.85pt;width:28.95pt;height:41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3525728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ЗПОРЯДЖЕННЯ № 7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берез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мож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у на право оренди 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 Обухівськ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протокольне рішення комісії з визначення переможця конкурсу на право укладання договору оренди майна, що перебуває у власності Обухівської громади міста від 05.03.2018, керуючись пунктом 20 частини 4 статті 42 та частиною 5 статті 60 Закону України </w:t>
      </w:r>
      <w:r>
        <w:rPr>
          <w:sz w:val="28"/>
          <w:szCs w:val="28"/>
          <w:lang w:val="uk-UA"/>
        </w:rPr>
        <w:t>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конкурсу на право оренди нежитлового приміщення комунальної власності Обухівської громади, яке знаходиться за адресою: м. Обухів, вулиця 8 Листопада,14, під розміщення магазину ритуальних послуг (додаток додається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                (підпис)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конкурсу на право оренди нежитлового приміщення комунальної власності Обухівської громади, яке знаходиться за адресою: м. Обухів, вулиця 8 Листопада,14, під розміщення магазину ритуальних посл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65"/>
        <w:gridCol w:w="2198"/>
        <w:gridCol w:w="2426"/>
        <w:gridCol w:w="24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.І.Б. переможця конкурс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оренди, адрес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м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– підприємець Буря Антоніна Сергії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Обухів, вулиця 8 Листопада,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ритуальних послу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(підпис)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03-05T16:06:00Z</cp:lastPrinted>
  <dcterms:modified xsi:type="dcterms:W3CDTF">2018-03-12T07:23:00Z</dcterms:modified>
  <cp:revision>246</cp:revision>
  <dc:subject/>
  <dc:title/>
</cp:coreProperties>
</file>