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33990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мкрн. Підгірний (буд.№13-№23),(буд.№34- до вул.40-річчя Перемоги),(до вул.40-річчя Премоги – буд.№49),(вул. 40-річчя  Премоги– буд.№28)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2 лютого 2016 року №10-0058-16/П/КД  наданий,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мкрн. Підгірний (буд.№13-№23),(буд.№34- до вул.40-річчя Перемоги),(до вул.40-річчя Премоги – буд.№49),(вул. 40-річчя  Премоги– буд.№28)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крн. Підгірний (буд.№13-№23),(буд.№34- до вул.40-річчя Перемоги),(до вул.40-річчя Премоги – буд.№49),(вул. 40-річчя  Премоги– буд.№28) в місті Обухові Київської області ,складений відповідно до вимог ДСТУ Б Д.11-1:2013 «Правила визначення вартості будівництва» в сумі – 876,858 грн. (вісімсот сімдесят шість тисяч вісімсот пʼятдесят вісім грн. 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3:00Z</dcterms:modified>
  <cp:revision>18</cp:revision>
  <dc:subject/>
  <dc:title/>
</cp:coreProperties>
</file>