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0097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58-16/П/КД  наданий,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 ,складений відповідно до вимог ДСТУ Б Д.11-1:2013 «Правила визначення вартості будівництва» в сумі – 876,858 грн. (вісімсот сімдесят шість тисяч вісімсот пʼятдесят вісім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3:00Z</dcterms:modified>
  <cp:revision>18</cp:revision>
  <dc:subject/>
  <dc:title/>
</cp:coreProperties>
</file>