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7pt;margin-top:-2.4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0406445" r:id="rId2"/>
        </w:object>
      </w:r>
    </w:p>
    <w:p>
      <w:pPr>
        <w:pStyle w:val="Style17"/>
        <w:jc w:val="left"/>
        <w:rPr>
          <w:b w:val="false"/>
          <w:b w:val="false"/>
        </w:rPr>
      </w:pPr>
      <w:r>
        <w:rPr>
          <w:b w:val="false"/>
          <w:bCs w:val="false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ЗПОРЯДЖЕННЯ № 70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  <w:lang w:val="uk-UA"/>
        </w:rPr>
        <w:t xml:space="preserve">від 05 березня 2018 року                                                                    місто Обухів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 виконавчого комітету на 2018 рік  у новій редакції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Закону України «Про Державний бюджет України на 2018 рік», частини 8 статті 20 Бюджетного кодексу України, пункту 20 частини 4 статті 42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рішення Обухівської міської ради "Про міський бюджет Обухівської міської ради  на 2018 рік" від 21.12.2017р. № 673-30-VII (у редакції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ід 22.02.2018 року № </w:t>
      </w:r>
      <w:r>
        <w:rPr>
          <w:sz w:val="28"/>
          <w:szCs w:val="28"/>
          <w:lang w:val="uk-UA"/>
        </w:rPr>
        <w:t>739 - 32 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Затвердити паспорти бюджетних програм виконавчого комітету Обухівської міської ради на 2018 рік в новій редакції за наступними КПКВК: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30 «Організація благоустрою населених пунктів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330 «Будівництво інших об'єктів соціальної та виробничої інфраструктури комунальної власності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690 «Інша економічна діяльність» </w:t>
      </w:r>
    </w:p>
    <w:p>
      <w:pPr>
        <w:pStyle w:val="Normal"/>
        <w:ind w:left="163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</w:t>
        <w:tab/>
        <w:tab/>
        <w:tab/>
        <w:t>(підпис)</w:t>
        <w:tab/>
        <w:tab/>
        <w:tab/>
        <w:t>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копець О.В.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993" w:right="566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7:31:00Z</dcterms:created>
  <dc:creator>Ekon</dc:creator>
  <dc:description/>
  <cp:keywords/>
  <dc:language>en-US</dc:language>
  <cp:lastModifiedBy>khj</cp:lastModifiedBy>
  <cp:lastPrinted>2018-02-14T15:41:00Z</cp:lastPrinted>
  <dcterms:modified xsi:type="dcterms:W3CDTF">2018-03-05T09:17:00Z</dcterms:modified>
  <cp:revision>4</cp:revision>
  <dc:subject/>
  <dc:title>                                                               </dc:title>
</cp:coreProperties>
</file>