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506650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7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«02» </w:t>
            </w:r>
            <w:r>
              <w:rPr>
                <w:sz w:val="28"/>
                <w:szCs w:val="28"/>
                <w:u w:val="single"/>
                <w:lang w:val="uk-UA" w:eastAsia="en-US"/>
              </w:rPr>
              <w:t>берез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мкрн.Вікторія</w:t>
            </w:r>
            <w:r>
              <w:rPr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в місті 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42 Закону України «Про місцеве самоврядування в Україні», враховуючи експертний звіт від 22 лютого 2016 року №10-0060-16/П/КД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по мкрн.Вікторія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 місті Обухові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мкрн.Вікторія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 місті Обухові  Київської області, складений відповідно до вимог ДСТУ Б Д.11-1:2013 «Правила визначення вартості будівництва» в сумі – 655,710 грн. (шістсот пʼятдесят пʼять тисяч сімсот десять грн.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03T13:31:00Z</dcterms:modified>
  <cp:revision>18</cp:revision>
  <dc:subject/>
  <dc:title/>
</cp:coreProperties>
</file>