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40410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крн.Вікторія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60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мкрн.Вікторія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Вікторія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істі Обухові  Київської області, складений відповідно до вимог ДСТУ Б Д.11-1:2013 «Правила визначення вартості будівництва» в сумі – 655,710 грн. (шістсот пʼятдесят пʼять тисяч сімсот дес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1:00Z</dcterms:modified>
  <cp:revision>18</cp:revision>
  <dc:subject/>
  <dc:title/>
</cp:coreProperties>
</file>