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4569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Вікторі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6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, складений відповідно до вимог ДСТУ Б Д.11-1:2013 «Правила визначення вартості будівництва» в сумі – 655,710 грн. (шістсот пʼятдесят пʼять тисяч сімсот дес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8</cp:revision>
  <dc:subject/>
  <dc:title/>
</cp:coreProperties>
</file>