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310239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6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до Міжнародного дня прав жінок і миру, нагородити Подякою Обухівського міського голови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обудько Тетя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спеціаліста сектору формування виплатних документів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як Валент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доходів фінансового управлі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Гали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льницю службових приміщень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он Лід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начальника Обухівського об’єднаного управління Пенсійного фонду Україн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ту Алл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сектору по роботі з персоналом Обухівського об’єднаного управління Пенсійного фонду Україн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етчук Марину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у 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йдаш Ліл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АТО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Алл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р - героїню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янку Натал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Багатодітну матір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 Валент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– сімейної медицини №5 міста Обухів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ну Русла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сестру медичну амбулаторії загальної практики – сімейної медицини №3 міста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3-03T14:09:00Z</cp:lastPrinted>
  <dcterms:modified xsi:type="dcterms:W3CDTF">2018-03-05T08:18:00Z</dcterms:modified>
  <cp:revision>41</cp:revision>
  <dc:subject/>
  <dc:title/>
</cp:coreProperties>
</file>