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626451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«02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Шпаківка (№4-№42 – перехрестя з вул.Джамбула) в місті 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42 Закону України «Про місцеве самоврядування в Україні», враховуючи експертний звіт від 22 лютого 2016 року №10-0070-16/П/КД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по вулиці Шпаківка (№4-№42 – перехрестя з вул.Джамбула) в місті Обухові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Шпаківка (№4-№42 – перехрестя з вул.Джамбула) в місті Обухові  Київської області, складений відповідно до вимог ДСТУ Б Д.11-1:2013 «Правила визначення вартості будівництва» в сумі –611,945 грн. (шістсот одинадцять тисяч девʼятсот сорок пʼять грн.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03T13:32:00Z</dcterms:modified>
  <cp:revision>17</cp:revision>
  <dc:subject/>
  <dc:title/>
</cp:coreProperties>
</file>