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6380135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69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«02»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березня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вулиці Шпаківка (№4-№42 – перехрестя з вул.Джамбула) в місті Обухові 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42 Закону України «Про місцеве самоврядування в Україні», враховуючи експертний звіт від 22 лютого 2016 року №10-0070-16/П/КД  наданий ДП «Укрдержбудекспертиза» у Київській області, щодо розгляду кошторисної частини проектної документації, з метою проведення капітального ремонту дороги по вулиці Шпаківка (№4-№42 – перехрестя з вул.Джамбула) в місті Обухові 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Шпаківка (№4-№42 – перехрестя з вул.Джамбула) в місті Обухові  Київської області, складений відповідно до вимог ДСТУ Б Д.11-1:2013 «Правила визначення вартості будівництва» в сумі –611,945 грн. (шістсот одинадцять тисяч девʼятсот сорок пʼять грн.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 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Zal</cp:lastModifiedBy>
  <cp:lastPrinted>2014-11-27T15:29:00Z</cp:lastPrinted>
  <dcterms:modified xsi:type="dcterms:W3CDTF">2016-03-03T13:32:00Z</dcterms:modified>
  <cp:revision>17</cp:revision>
  <dc:subject/>
  <dc:title/>
</cp:coreProperties>
</file>