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68519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9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інженерних комунікацій і приміщень басейну ДЮСШ по вулиці Миру,12 у місті Обухові, Київської області.Коригуванн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9 грудня 2016р №116546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інженерних комунікацій і приміщень басейну ДЮСШ по вулиці Миру,12 у місті Обухові, Київської області.Коригування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інженерних комунікацій і приміщень басейну ДЮСШ по вулиці Миру,12 у місті Обухові, Київської області.Коригування, складений відповідно до вимог ДСТУ Б Д.11-1:2013 «Правила визначення вартості будівництва» в сумі –1249,716 грн.  (один мільйон двісті сорок девʼять тисяч сімсот  шіст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3-17T09:21:00Z</cp:lastPrinted>
  <dcterms:modified xsi:type="dcterms:W3CDTF">2016-12-30T09:42:00Z</dcterms:modified>
  <cp:revision>23</cp:revision>
  <dc:subject/>
  <dc:title/>
</cp:coreProperties>
</file>