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93053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69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груд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придбання та встановлення лічильників тепла адмінприміщення  Обухівської міської ради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«Про затвердження Порядку затвердження проектів будівництва і проведення їх експертизи», зі змінами внесеними постановою від 26.08.2015 року №665, враховуючи зведений кошторисний розрахунок  від 14 грудня  2016 року наданий ТОВ «Міський житловий центр»  з метою придбання та встановлення лічильників тепла адмінприміщення  Обухівської міської ради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идбання та  встановлення лічильників тепла адмінприміщення  Обухівської міської ради Київської області, складений відповідно до вимог ДСТУ Б Д.11-1:2013 «Правила визначення вартості будівництва» в сумі – 48344,11 грн. (сорок вісім тисяч триста сорок чотири гривні одинад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2-30T08:18:00Z</cp:lastPrinted>
  <dcterms:modified xsi:type="dcterms:W3CDTF">2016-12-30T09:42:00Z</dcterms:modified>
  <cp:revision>51</cp:revision>
  <dc:subject/>
  <dc:title/>
</cp:coreProperties>
</file>