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08351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працівників житлово-комунального господарства і побутового обслуговування населення 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сько Оле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нко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оненко Світла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ЖКГ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І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комплексного прибирання та утримання будинків  з прилеглими територіями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аря Вітал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експлуатації розподільчих мереж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еєва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ювальника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з ремонту котельного устаткування 6-го розряду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нянського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 з метрології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ова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4-го розряду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а Дмит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-енергетика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а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 –4-го розряду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грія Іван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а 3-го розряду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екскаватора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а Вікто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екскаватора, тракториста Обухівського водопровідно-каналізаційного підприєм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яєву Ві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абонентного відділ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одовідведення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ненка Олексія Олександ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нову Тетя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епартаменту маркетингу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менеджера із збуту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шева Дмит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 котрольно-вимірювальних приладів і автоматики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в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котлів на газу 4-го розряду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я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еханіка з ліфтів ПрАТ «Отіс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3T11:33:00Z</cp:lastPrinted>
  <dcterms:modified xsi:type="dcterms:W3CDTF">2017-03-14T09:21:00Z</dcterms:modified>
  <cp:revision>23</cp:revision>
  <dc:subject/>
  <dc:title/>
</cp:coreProperties>
</file>