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338702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працівників житлово-комунального господарства і побутового обслуговування населення 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сько Оле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енко Ір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оненко Світла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ЖКГ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чко І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комплексного прибирання та утримання будинків  з прилеглими територіями 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аря Вітал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експлуатації розподільчих мереж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лісеєва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зварювальника 4 розряд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з ремонту котельного устаткування 6-го розряду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хнянського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 з метрології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ьова Михайл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насосних установок 4-го розряду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енка Дмит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-енергетика ПАТ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 І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з питань благоустрою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а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 –4-го розряду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грія Іван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яра 3-го розряду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екскаватора КП ОМР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АВР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а Вікто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шиніста екскаватора, тракториста Обухівського водопровідно-каналізаційного підприємства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ряєву Ві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абонентного відділ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одовідведення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аненка Олексія Олександ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банову Тетя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епартаменту маркетингу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Ірин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менеджера із збуту ПП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шева Дмит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а котрольно-вимірювальних приладів і автоматики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ову Ната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котлів на газу 4-го розряду КП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я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еханіка з ліфтів ПрАТ «Отіс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3T11:33:00Z</cp:lastPrinted>
  <dcterms:modified xsi:type="dcterms:W3CDTF">2017-03-14T09:21:00Z</dcterms:modified>
  <cp:revision>23</cp:revision>
  <dc:subject/>
  <dc:title/>
</cp:coreProperties>
</file>