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151151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Незалежності (№1 - №39-перехрестя з вулиці Джамбула)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2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059-16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Незалежності (№1 - №39-перехрестя з вулиці Джамбула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Незалежності (№1 - №39-перехрестя з вулиці Джамбула) в м. Обухові Київської області, складений відповідно до вимог ДСТУ Б Д.11-1:2013 «Правила визначення вартості будівництва» в сумі – 618,674 грн.(шістсот вісімнадцять тисяч шістсот сімдесят чотири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4:00Z</dcterms:modified>
  <cp:revision>15</cp:revision>
  <dc:subject/>
  <dc:title/>
</cp:coreProperties>
</file>