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18462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 6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28 грудня   2016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2"/>
      </w:tblGrid>
      <w:tr>
        <w:trPr/>
        <w:tc>
          <w:tcPr>
            <w:tcW w:w="7668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 створення комісії з  прийняття до  комунальної власності Обухівської міської ради від ТОВ «Обухівжитлоінвест»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 із  передачею їх у господарське відання Обухівському водопровідно-каналізаційному підприємству</w:t>
            </w:r>
          </w:p>
          <w:p>
            <w:pPr>
              <w:pStyle w:val="31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/>
          </w:tcPr>
          <w:p>
            <w:pPr>
              <w:pStyle w:val="3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ідповідно до статті 42 Закону України «Про місцеве самоврядування в Україні», пункту  9 статті  8 Закону   України   «Про приватизацію державного житлового фонду», постанови Кабінету Міністрів України № 891 «Про затвердження Положення про  порядок передачі в комунальну власність  державного  житлового фонду, що перебував у повному господарському  віданні  або оперативному управлінні підприємств, установ та організацій»,  розглянувши звернення ТОВ «Обухівжитлоінвест»  від 13.12.2016р №500  з проханням  створити комісію для прийняття до комунальної власності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</w:t>
      </w:r>
    </w:p>
    <w:p>
      <w:pPr>
        <w:pStyle w:val="Style1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1. Утворити  комісію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  прийняття до  комунальної власності Обухівської міської ради від ТОВ «Обухівжитлоінвест»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 та здійснити передачу їх у господарське відання Обухівському  водопровідно-каналізаційному підприємству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надалі -  Комісія) у  складі  згідно з додатком.</w:t>
      </w:r>
    </w:p>
    <w:p>
      <w:pPr>
        <w:pStyle w:val="Normal"/>
        <w:spacing w:lineRule="exact" w:line="31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ісії здійснити  наступні заходи: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  визначити технічний   стан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; 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 встановити наявність споруд, та обладнання, що передаються разом з інженерними мережами та скласти відповідний акт;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  перевірити наявність проектної та  виконавчої документації, планів-схем  зовнішніх мереж;</w:t>
        <w:br/>
        <w:t>2.4   винести питання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йняття до  комунальної власності Обухівської міської ради від ТОВ «Обухівжитлоінвест»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 та здійснити передачу їх у господарське відання Обухівському  водопровідно-каналізаційному підприємству на засідання чергової сесії міської ради.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3. 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    (підпис)     </w:t>
        <w:tab/>
        <w:tab/>
        <w:t>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Цельора В.В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8 грудня 2016 р. №689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Style1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ісії з  прийняття до  комунальної власності Обухівської міської ради від ТОВ «Обухівжитлоінвест» зовнішніх позамайданчикових  інженерних мереж - артезіанської свердловини юрського горизонту продуктивністю 30м3/ год., водоводу від свердловини до колодязя врізки в трубопроводі діаметром 315мм. та трансформаторної підстанції ТП-63КВА з кабельними лініями до неї, дороги з твердим покриттям до свердловини та передачі їх у господарське відання Обухівському  водопровідно-каналізаційному підприємств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553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10"/>
              <w:ind w:left="-533"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76"/>
        <w:gridCol w:w="1417"/>
        <w:gridCol w:w="38"/>
        <w:gridCol w:w="5637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ind w:right="-8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ind w:right="-81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90" w:firstLine="7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 – господарського забезпечення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юк Аліна Миколаї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ки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 Ігор Олександ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 «Обухівжитлоінвест»            (за згодою)</w:t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а Микол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й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Обухівського водопровідно-каналізацій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виробничих питань Обухівського водопровідно-каналізаційного підприємства „Обухівводоканал” (за згодою)</w:t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ступа Віталій Васильович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Енергетик Обухівського водопровідно-каналізаційного підприємства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інженер Обухівського водопровідно - каналізаційного підприємства  «Обухівводоканал» 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                               (підпис)                  В.І.Рогоз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</w:rPr>
  </w:style>
  <w:style w:type="character" w:styleId="2">
    <w:name w:val=" Знак Знак2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18:00Z</dcterms:created>
  <dc:creator>VIZ6</dc:creator>
  <dc:description/>
  <cp:keywords/>
  <dc:language>en-US</dc:language>
  <cp:lastModifiedBy>Zal</cp:lastModifiedBy>
  <cp:lastPrinted>2016-12-29T15:05:00Z</cp:lastPrinted>
  <dcterms:modified xsi:type="dcterms:W3CDTF">2017-01-03T08:26:00Z</dcterms:modified>
  <cp:revision>11</cp:revision>
  <dc:subject/>
  <dc:title>ОБУХІВСЬКА МІСЬКА РАДА</dc:title>
</cp:coreProperties>
</file>