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59972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6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28 грудня   2016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 створення комісії з  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із  передачею їх у господарське відання Обухівському водопровідно-каналізаційному підприємству</w:t>
            </w:r>
          </w:p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3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ідповідно до статті 42 Закону України «Про місцеве самоврядування в Україні», пункту  9 статті  8 Закону   України   «Про приватизацію державного житлового фонду», постанови Кабінету Міністрів України № 891 «Про затвердження Положення про  порядок передачі в комунальну власність  державного  житлового фонду, що перебував у повному господарському  віданні  або оперативному управлінні підприємств, установ та організацій»,  розглянувши звернення ТОВ «Обухівжитлоінвест»  від 13.12.2016р №500  з проханням  створити комісію для прийняття до комунальної власності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</w:t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Утворити  комісію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  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та здійснити передачу їх у господарське відання Обухівському  водопровідно-каналізаційному підприємству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надалі -  Комісія) у  складі  згідно з додатком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ісії здійснити  наступні заходи: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  визначити технічний   стан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; 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 встановити наявність споруд, та обладнання, що передаються разом з інженерними мережами та скласти відповідний акт;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  перевірити наявність проектної та  виконавчої документації, планів-схем  зовнішніх мереж;</w:t>
        <w:br/>
        <w:t>2.4   винести пита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та здійснити передачу їх у господарське відання Обухівському  водопровідно-каналізаційному підприємству на засідання чергової сесії міської ради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(підпис)     </w:t>
        <w:tab/>
        <w:tab/>
        <w:t>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Цельора В.В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грудня 2016 р. №689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Style1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ісії з  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та передачі їх у господарське відання Обухівському  водопровідно-каналізаційному підприємств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76"/>
        <w:gridCol w:w="1417"/>
        <w:gridCol w:w="38"/>
        <w:gridCol w:w="5637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ind w:right="-8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ind w:right="-8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90" w:firstLine="7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ліна Миколаї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Ігор Олександ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Обухівжитлоінвест»            (за згодою)</w:t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а Микол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й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Обухівського водопровідно-каналізацій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виробничих питань Обухівського водопровідно-каналізаційного підприємства „Обухівводоканал” (за згодою)</w:t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ступа Віталій Васильович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нергетик Обухівського водопровідно-каналізаційного підприємст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женер Обухівського водопровідно - каналізаційного підприємства  «Обухівводоканал»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                       (підпис)                  В.І.Рогоз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8:00Z</dcterms:created>
  <dc:creator>VIZ6</dc:creator>
  <dc:description/>
  <cp:keywords/>
  <dc:language>en-US</dc:language>
  <cp:lastModifiedBy>Zal</cp:lastModifiedBy>
  <cp:lastPrinted>2016-12-29T15:05:00Z</cp:lastPrinted>
  <dcterms:modified xsi:type="dcterms:W3CDTF">2017-01-03T08:26:00Z</dcterms:modified>
  <cp:revision>11</cp:revision>
  <dc:subject/>
  <dc:title>ОБУХІВСЬКА МІСЬКА РАДА</dc:title>
</cp:coreProperties>
</file>