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1396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груд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113а-№115) в місті Обухів,  Київської області Коригування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6 грудня 2016 року №10-1018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ротуару по вул.Київська (№113а-№115) в місті Обухів,  Київської області Коригування 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113а-№115) в місті Обухів,  Київської області. Коригування, складений відповідно до вимог ДСТУ Б Д.11-1:2013 «Правила визначення вартості будівництва» в сумі –197,263 тис. грн. (сто дев҆яносто сім тисяч  двісті шістдесят  т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8T12:16:00Z</cp:lastPrinted>
  <dcterms:modified xsi:type="dcterms:W3CDTF">2017-01-03T08:13:00Z</dcterms:modified>
  <cp:revision>50</cp:revision>
  <dc:subject/>
  <dc:title/>
</cp:coreProperties>
</file>