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743115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 №684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8 грудня 2016 року</w:t>
        <w:tab/>
        <w:tab/>
        <w:t xml:space="preserve">            </w:t>
        <w:tab/>
        <w:tab/>
        <w:t xml:space="preserve">                м. Обухів</w:t>
      </w:r>
    </w:p>
    <w:p>
      <w:pPr>
        <w:pStyle w:val="HTML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щорічного плану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4,13,14,38,42 Закону України «Про місцеве самоврядування в Україні», Указу Президента України від 26 лютого 2016 року №68/2016 «Про сприяння розвитку громадянського суспільства в Україні», з метою забезпечення сприятливих умов для розвитку громадянського суспільства: </w:t>
      </w:r>
    </w:p>
    <w:p>
      <w:pPr>
        <w:pStyle w:val="Style16"/>
        <w:shd w:fill="F9F9F9" w:val="clear"/>
        <w:spacing w:lineRule="atLeast" w:line="312" w:before="0" w:after="0"/>
        <w:rPr>
          <w:rFonts w:ascii="Arial" w:hAnsi="Arial" w:eastAsia="Arial" w:cs="Arial"/>
          <w:color w:val="555555"/>
          <w:sz w:val="28"/>
          <w:szCs w:val="28"/>
          <w:lang w:val="uk-UA"/>
        </w:rPr>
      </w:pPr>
      <w:r>
        <w:rPr>
          <w:rFonts w:eastAsia="Arial" w:cs="Arial" w:ascii="Arial" w:hAnsi="Arial"/>
          <w:color w:val="555555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щорічний план заходів щодо реалізації Національної стратегії сприяння розвитку громадянського суспільства в Україні на 2016-2020 роки (далі-план заходів), що додається.</w:t>
      </w:r>
    </w:p>
    <w:p>
      <w:pPr>
        <w:pStyle w:val="Style16"/>
        <w:shd w:fill="F9F9F9" w:val="clear"/>
        <w:spacing w:lineRule="atLeast" w:line="31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виконавчого комітету Обухівської міської ради забезпечити виконання плану заходів.</w:t>
      </w:r>
    </w:p>
    <w:p>
      <w:pPr>
        <w:pStyle w:val="Style16"/>
        <w:shd w:fill="F9F9F9" w:val="clear"/>
        <w:spacing w:lineRule="atLeast" w:line="312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інформаційно-аналітичного забезпечення та комунікації з громадськістю  виконавчого комітету організувати роботу з виконання плану заходів та інформувати управління з питань внутрішньої політики Київської облдержадміністрації до 30 грудня 2017 року про їх виконання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, керуючого справами виконавчого комітету Обухівської міської ради Рогозу В.І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(підпис)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Клименко О.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Обухівського міського голови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684 від 28 грудня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план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Провести спільні просвітницькі заходи (конференції,семінари,круглі  столи тощо) за участю представників місцевих органів виконавчої влади,органів місцевого самоврядування, інститутів громадянського суспільства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Залуч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рганізації громадянського суспільства до роботи у складі оргкомітетів, робочих груп, інших консультативно-дорадчих органів при  органах місцевого самоврядування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делегації представників громадськості та інститутів громадянського суспільства міста у масових заходах з відзначення державних свят та пам’ятних історичних подій, у тому числі з виїздом у населені пунк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забезпечення та комунікацій з громадськістю,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рганізувати у навчальних закладах міста відкриті уроки щодо розвитку громадянського суспільства в сучасних умовах.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овести збір та аналіз інформації про суспільно-політичну ситуацію в місті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сти семінари та тренінги для  представників організацій громадянського суспільства з питань проведення громадської експертизи, організації  доступу до публічної інформації, антикорупційної експертизи тощо,а також за проблематикою  інституційного розвитку громадських організацій міста, підвищення ефективності їх діяльності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Сприяти громадським ініціативам з питань розвитку волонтерського руху в місті Обух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Служба у справах дітей та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Центр соціальних служб для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, дітей та молоді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Управління соціального захисту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ровести публічні консультації  органів місцевого самоврядування міста з громадськістю (дні відкритих дверей, громадські слухання,засідання за круглим столом тощо) щодо залучення громадськості до формування та реалізації державної та регіональної політики щодо консолідації громадянського суспільства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(підпис)         В.І.Рогоза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17:00Z</dcterms:created>
  <dc:creator>Admin</dc:creator>
  <dc:description/>
  <cp:keywords/>
  <dc:language>en-US</dc:language>
  <cp:lastModifiedBy>Zal</cp:lastModifiedBy>
  <cp:lastPrinted>2016-06-30T16:12:00Z</cp:lastPrinted>
  <dcterms:modified xsi:type="dcterms:W3CDTF">2017-01-03T13:20:00Z</dcterms:modified>
  <cp:revision>11</cp:revision>
  <dc:subject/>
  <dc:title/>
</cp:coreProperties>
</file>