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left"/>
        <w:rPr>
          <w:b w:val="false"/>
          <w:b w:val="false"/>
          <w:bCs/>
          <w:sz w:val="24"/>
          <w:lang w:val="ru-RU" w:eastAsia="en-US"/>
        </w:rPr>
      </w:pPr>
      <w:r>
        <w:rPr>
          <w:b w:val="false"/>
          <w:bCs/>
          <w:sz w:val="24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55173485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№683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27 грудня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                                                           місто Обух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графіка відпус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Відповідно до статті 10 Закону України «Про відпустки», статті 74 Кодексу законів про працю України, статті 35 Закону України «Про державну службу», статті 21 Закону України «Про службу в органах місцевого самоврядування»:</w:t>
      </w:r>
    </w:p>
    <w:p>
      <w:pPr>
        <w:pStyle w:val="TextBody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твердити графік відпусток працівників апарату Обухівської ради 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її  виконавчого комітету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ік, що додає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 виконанням  даного  розпорядження покласти  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а  міського голови,   керуючого справами  виконавчого  коміт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озу В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іський голова                           (підпис)                            О.М. Левч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4"/>
        </w:rPr>
        <w:t>Вик. Кулініченко С.В.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right="-1086" w:hanging="0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ЗАТВЕРДЖЕНО                                                                    </w:t>
      </w:r>
    </w:p>
    <w:p>
      <w:pPr>
        <w:pStyle w:val="Normal"/>
        <w:ind w:right="-1086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Розпорядження  № 683</w:t>
      </w:r>
    </w:p>
    <w:p>
      <w:pPr>
        <w:pStyle w:val="Normal"/>
        <w:ind w:right="-1086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ід  «27» грудня 2016 р.</w:t>
      </w:r>
    </w:p>
    <w:p>
      <w:pPr>
        <w:pStyle w:val="Normal"/>
        <w:ind w:right="-1086" w:hanging="0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Заступник міського голов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еруючий справа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иконавчого комітет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u w:val="single"/>
        </w:rPr>
        <w:t>(підпис)</w:t>
      </w:r>
      <w:r>
        <w:rPr>
          <w:sz w:val="28"/>
          <w:szCs w:val="28"/>
        </w:rPr>
        <w:t xml:space="preserve">    В.І.Рогоз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ВІДПУСТОК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парату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Обухівської міської ради Київської області та її виконавчого коміт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рік</w:t>
      </w:r>
    </w:p>
    <w:tbl>
      <w:tblPr>
        <w:tblW w:w="17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96"/>
        <w:gridCol w:w="2409"/>
        <w:gridCol w:w="1878"/>
        <w:gridCol w:w="2408"/>
        <w:gridCol w:w="993"/>
        <w:gridCol w:w="2127"/>
        <w:gridCol w:w="1989"/>
        <w:gridCol w:w="993"/>
        <w:gridCol w:w="99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м’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відпуст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іод надання відпус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сть дн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ідмітка пр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корист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уст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вченко Олександр Миколай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голо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даткова стаж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ещак Анатолій  Миколай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й заступник міського голов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очко Сергій Миколай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міської рад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гоза Ві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ван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ень-серп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овт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ора Володимир Василь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</w:t>
            </w:r>
          </w:p>
          <w:p>
            <w:pPr>
              <w:pStyle w:val="Normal"/>
              <w:rPr/>
            </w:pPr>
            <w:r>
              <w:rPr/>
              <w:t>міського</w:t>
            </w:r>
          </w:p>
          <w:p>
            <w:pPr>
              <w:pStyle w:val="Normal"/>
              <w:rPr/>
            </w:pPr>
            <w:r>
              <w:rPr/>
              <w:t>голов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вченко Антоніна Васил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</w:t>
            </w:r>
          </w:p>
          <w:p>
            <w:pPr>
              <w:pStyle w:val="Normal"/>
              <w:rPr/>
            </w:pPr>
            <w:r>
              <w:rPr/>
              <w:t>міського голов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hanging="0"/>
              <w:rPr/>
            </w:pPr>
            <w:r>
              <w:rPr/>
              <w:t xml:space="preserve">   </w:t>
            </w: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арат міської рад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дієнко Наталія Іван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І категорії апарату</w:t>
            </w:r>
          </w:p>
          <w:p>
            <w:pPr>
              <w:pStyle w:val="Normal"/>
              <w:rPr/>
            </w:pPr>
            <w:r>
              <w:rPr/>
              <w:t>Рад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 - 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ий відділ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ролуцька Вікторія Іван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ень – листоп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зуренко Валентина Григо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Провід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ний відділ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шенко Наталія Володими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пікова Люб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ван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менко Оксана Васил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ід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фінансово - господарського забезпечення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бкова Олена Микола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рамченко Парасковія Івані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говська Юлія Володими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ля Ірина Пет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в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копець Оксана Валентин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ід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илюк Лариса Пет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ід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чень-лю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організаційно – кадрової роботи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ініч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ітлана Володими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п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лотарьова Катериа Олександ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тр надання адміністративних послуг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аренко Людмила Григо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центр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 - жовт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резна Тетяна Олександ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то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оль Христина Костянтин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тор</w:t>
            </w:r>
          </w:p>
          <w:p>
            <w:pPr>
              <w:pStyle w:val="Normal"/>
              <w:jc w:val="center"/>
              <w:rPr/>
            </w:pPr>
            <w:r>
              <w:rPr/>
              <w:t>(строковий договір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датков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ьник Наталія Микола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то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інформаційно-аналітичного забезпечення та комунікацій з громадськістю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вченко Світлана Пет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в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датков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оборонної роботи та зв’язків з правоохоронними органами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пенко Микола Василь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 - 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ведення Державного реєстру виборців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ілека Мар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в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дієнко Юлія Вікто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державної реєстрації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олотна Людмила Анатолі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ень-тра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плик Світлана Іван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ресєтрато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енко Інна Олександ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-державний реєстратор речових прав на нерухоме майн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овченко Тетяна Олександ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-державний реєстратор речових прав на нерухоме майн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реєстрації фізичних осіб та ведення реєстру територіальної громади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прун Тамара Олександ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шека Ганна Микола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онік Лілія Анатолі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ід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в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ий відділ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ілець Анатолій Василь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щенко Тарас Василь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(АТО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ується згідно законодав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каченко Наталія Олексіївна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</w:t>
            </w:r>
          </w:p>
          <w:p>
            <w:pPr>
              <w:pStyle w:val="Normal"/>
              <w:rPr/>
            </w:pPr>
            <w:r>
              <w:rPr/>
              <w:t>І категорії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в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ваницька Ольга Олексі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Відділи, управління та інші структурні підрозділи виконавчого комітету: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ідділ житлово – комунального господарства та транспорту 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вченко Людмила Микола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 - 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коленко Микола Миколай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фанчишина Анна Анатолі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І категорії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з питань благоустрою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ініч Ірина Вікто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люк Андрій Василь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хівний відділ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ик Оксана Миколаївна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з питань надзвичайних ситуацій та цивільного захисту населення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нда Олександр Миколай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овт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з питань державного архітектурно-будівельного контролю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ітвінцов Сергій Олександр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мська Ольга Володими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ий спеціаліст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п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харченко Сергій Юрій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  <w:p>
            <w:pPr>
              <w:pStyle w:val="Normal"/>
              <w:rPr/>
            </w:pPr>
            <w:r>
              <w:rPr/>
              <w:t>(строковий договір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розвитку інфраструктури, містобудування та архітектури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овлєва Світлана Леонід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І категорії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капітального будівництва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яхірєв Максим Олег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 - 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ченко Наталія Євгені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типова  Тетяна Сергіївна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іння освіти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галь Марина Леонті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інн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зарчук   Алла Сергі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 - 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пелиця Марина Юрі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ід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устка ДД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культури, національностей та релігій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гданович Тетяна Іван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анова Тетяна Микола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молоді,  фізичної культури та спорту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ценко Юрі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ван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вченко Дмитро Анатолій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ідний спеціаліст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п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ужба у справах дітей та сім</w:t>
            </w:r>
            <w:r>
              <w:rPr>
                <w:b/>
                <w:lang w:val="ru-RU"/>
              </w:rPr>
              <w:t>’</w:t>
            </w:r>
            <w:r>
              <w:rPr>
                <w:b/>
              </w:rPr>
              <w:t>ї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вага Юлія Олександ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аренко Оксана Іван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начальника служби, начальник відділу у справах сім</w:t>
            </w:r>
            <w:r>
              <w:rPr>
                <w:lang w:val="ru-RU"/>
              </w:rPr>
              <w:t>’</w:t>
            </w:r>
            <w:r>
              <w:rPr/>
              <w:t>ї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-верес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ченко Роман Євгеній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у справах діте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-л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євцова Ніна Михайл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ідний спеціаліст відділу у справах діте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устка ДД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доренко Вікторія Сергі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відділу у справах сім</w:t>
            </w:r>
            <w:r>
              <w:rPr>
                <w:lang w:val="ru-RU"/>
              </w:rPr>
              <w:t>’</w:t>
            </w:r>
            <w:r>
              <w:rPr/>
              <w:t>ї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економіки /2 відділи/: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торгівлі, побутового обслуговування і захисту прав споживачів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ратюк Аліна Микола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іння економі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-верес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шина Ірина Віталі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начальника управління, 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устка ДД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ешка Наталія Микола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устка ДД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економічного аналізу, планування, управління майном та приватизації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дешко Тетяна Сергіївна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-серпень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иковська Ірина Сергії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устка ДД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іхно Світлана Анатолі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(на період відпустки Плешки Н.М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хівський міський центр соціальних служб для сім’ї, дітей та молоді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асова Світлана Іван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центр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ясько Ганна Васил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із соціальної робо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есник Наталі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із соціальної робо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иленко Яна Олександ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із соціальної робо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п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говуючий персона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аренко Тамара Павл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керівни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ісовська Олена Юрі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пектор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вонік Іва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ючий господарство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ень - листоп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ненко Руслан Миколай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щенко Віталій Григ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ій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чова Ніна Олександ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иральниця службових приміщен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чова Валентина Анатолї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иральниця службових приміщен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вченко Ганна Пет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иральниця службових приміщен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ущенко Ганна Як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иральниця службових приміщен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ик Анатолій Тарас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ірни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 - верес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відділу організаційно – кадрової роботи                              (підпис)                          С.В.Куліні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2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basedOn w:val="Style8"/>
    <w:qFormat/>
    <w:rPr>
      <w:caps/>
      <w:sz w:val="30"/>
      <w:lang w:val="ru-RU" w:bidi="ar-SA"/>
    </w:rPr>
  </w:style>
  <w:style w:type="character" w:styleId="Style9">
    <w:name w:val=" Знак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7371" w:leader="none"/>
      </w:tabs>
      <w:ind w:left="720" w:hanging="0"/>
    </w:pPr>
    <w:rPr>
      <w:sz w:val="24"/>
      <w:szCs w:val="20"/>
    </w:rPr>
  </w:style>
  <w:style w:type="paragraph" w:styleId="3">
    <w:name w:val="Основной текст 3"/>
    <w:basedOn w:val="Normal"/>
    <w:qFormat/>
    <w:pPr/>
    <w:rPr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57:00Z</dcterms:created>
  <dc:creator>Люда</dc:creator>
  <dc:description/>
  <cp:keywords/>
  <dc:language>en-US</dc:language>
  <cp:lastModifiedBy>Zal</cp:lastModifiedBy>
  <cp:lastPrinted>2016-01-11T14:42:00Z</cp:lastPrinted>
  <dcterms:modified xsi:type="dcterms:W3CDTF">2017-01-05T07:11:00Z</dcterms:modified>
  <cp:revision>9</cp:revision>
  <dc:subject/>
  <dc:title> </dc:title>
</cp:coreProperties>
</file>