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94447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384 від 12 липня 2016 року «Про затвердження зведеного кошторисного розрахунку на капітальний ремонт підпірної стінки по вул.Каштанова, 9-11, у місті Обухові Київської області у частині коригування проектно кошторисної документації обʼєкта будівництва 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статті підпункту 5 пункту а) статті 28, підпункту 3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1 жовтня  2016 року наданий Фізичною особою підприємцем Хачатряном А. з метою проведення капітального ремонту підпірної стінки по вул.Каштанова, 9-11, у місті Обухові Київської області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.Каштанова, 9-11, у місті Обухові Київської області, складений відповідно до вимог ДСТУ Б Д.11-1:2013 «Правила визначення вартості будівництва» в сумі – 165,701  тис.грн. (сто шістдесят пʼять тисяч сімсот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(підпис)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26T13:13:00Z</cp:lastPrinted>
  <dcterms:modified xsi:type="dcterms:W3CDTF">2016-12-27T14:08:00Z</dcterms:modified>
  <cp:revision>44</cp:revision>
  <dc:subject/>
  <dc:title/>
</cp:coreProperties>
</file>