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5348075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67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«02»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берез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иці Малишка (№54а-№58) в місті Обухові 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42 Закону України «Про місцеве самоврядування в Україні», враховуючи експертний звіт від 22 лютого 2016 року №10-0071-16/П/КД  наданий ДП «Укрдержбудекспертиза» у Київській області, щодо розгляду кошторисної частини проектної документації, з метою проведення капітального ремонту дороги по вулиці Малишка (№54а-№58) в місті Обухові 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иці Малишка (№54а-№58) в місті Обухові  Київської області, складений відповідно до вимог ДСТУ Б Д.11-1:2013 «Правила визначення вартості будівництва» в сумі – 679,229 грн. (шістсот сімдесят девʼять тисяч двісті двадцять девʼять грн. 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lang w:val="ru-RU" w:eastAsia="en-US"/>
    </w:rPr>
  </w:style>
  <w:style w:type="character" w:styleId="Style15">
    <w:name w:val=" Знак Знак"/>
    <w:qFormat/>
    <w:rPr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Zal</cp:lastModifiedBy>
  <cp:lastPrinted>2014-11-27T15:29:00Z</cp:lastPrinted>
  <dcterms:modified xsi:type="dcterms:W3CDTF">2016-03-03T13:31:00Z</dcterms:modified>
  <cp:revision>16</cp:revision>
  <dc:subject/>
  <dc:title/>
</cp:coreProperties>
</file>