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3076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54а-№58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54а-№58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54а-№58) в місті Обухові  Київської області, складений відповідно до вимог ДСТУ Б Д.11-1:2013 «Правила визначення вартості будівництва» в сумі – 679,229 грн. (шістсот сімдесят девʼять тисяч двісті двадцять девʼя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eastAsia="en-US"/>
    </w:rPr>
  </w:style>
  <w:style w:type="character" w:styleId="Style15">
    <w:name w:val=" Знак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6</cp:revision>
  <dc:subject/>
  <dc:title/>
</cp:coreProperties>
</file>