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5939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7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23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будівництво спортивного майданчика для гри в міні-футбол в р-ні ДЮСШ по вул.Миру 12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30 листопада 2016р №116478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будівництва спортивного майданчика для гри в міні-футбол в р-ні ДЮСШ по вул.Миру 12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спортивного майданчика для гри в міні-футбол в р-ні ДЮСШ по вул.Миру 12 в м.Обухові Київської області, складений відповідно до вимог ДСТУ Б Д.11-1:2013 «Правила визначення вартості будівництва» в сумі –949,997 тис. грн. (девʼятсот сорок девʼять тисяч девʼятсот девʼяносто 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23T11:07:00Z</cp:lastPrinted>
  <dcterms:modified xsi:type="dcterms:W3CDTF">2016-12-27T08:37:00Z</dcterms:modified>
  <cp:revision>24</cp:revision>
  <dc:subject/>
  <dc:title/>
</cp:coreProperties>
</file>