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646524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7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2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проведення реконструкції  водопровідної мережі по  вул.9-Травня та 8-Листопада  в м. Обухів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18 липня 2016р. №402/16-КД/ЕО надану ДП «НДІпроектреконструкція» у Київській області, щодо розгляду кошторисної частини проектної документації, з метою проведення реконструкції  водопровідної мережі по  вул.9-Травня та 8-Листопада  в м. Обухів  Київської області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 водопровідної мережі по  вул.9-Травня та 8-Листопада  в м. Обухів  Київської області, складений відповідно до вимог ДСТУ Б Д.11-1:2013 «Правила визначення вартості будівництва» в сумі –234,539 тис.грн. (двісті тридцять чотири  тисячі пʼятсот тридцять девʼя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12-20T09:14:00Z</cp:lastPrinted>
  <dcterms:modified xsi:type="dcterms:W3CDTF">2016-12-27T08:36:00Z</dcterms:modified>
  <cp:revision>35</cp:revision>
  <dc:subject/>
  <dc:title/>
</cp:coreProperties>
</file>