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6296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4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sz w:val="28"/>
                <w:szCs w:val="28"/>
                <w:lang w:val="uk-UA" w:eastAsia="en-US"/>
              </w:rPr>
              <w:t xml:space="preserve">зовнішніх мереж електропостачання  адміністративних та виробничих приміщень по вулиці Каштанова, 23 у місті Обухові 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6 грудня 2016р. №10-0923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зовнішніх мереж електропостачання  адміністративних та виробничих приміщень по вулиці Каштанова, 23 у місті Обухов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</w:t>
      </w:r>
      <w:r>
        <w:rPr>
          <w:sz w:val="28"/>
          <w:szCs w:val="28"/>
          <w:lang w:val="uk-UA" w:eastAsia="en-US"/>
        </w:rPr>
        <w:t>зовнішніх мереж електропостачання  адміністративних та виробничих приміщень по вулиці Каштанова, 23 у місті Обухові, складений відповідно до вимог ДСТУ Б Д.11-1:2013 «Правила визначення вартості будівництва» в сумі –39,119 грн. (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идцять дев ҆ ять тисяч сто дев ҆ ятн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2-14T09:29:00Z</cp:lastPrinted>
  <dcterms:modified xsi:type="dcterms:W3CDTF">2016-12-27T07:51:00Z</dcterms:modified>
  <cp:revision>74</cp:revision>
  <dc:subject/>
  <dc:title/>
</cp:coreProperties>
</file>