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83879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улаштування зовнішнього каналізаційного колектору житлового будинку №26, по вул.Чумацький шлях 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підпункту 5 пункту а) статті 28, підпункту 3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грудня  2016 року наданий ТОВ «Профенерго Інжиніринг» з метою на улаштування зовнішнього каналізаційного колектору житлового будинку №26, по вул.Чумацький шлях м.Обухів Київської області.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улаштування зовнішнього каналізаційного колектору житлового будинку №26, по вул.Чумацький шлях  в м.Обухів Київської області ,складений відповідно до вимог ДСТУ Б Д.11-1:2013 «Правила визначення вартості будівництва» в сумі – 20,100  тис.грн. (двадцять  тисяч сто грн.) (додається)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 улаштування зовнішнього каналізаційного колектору житлового будинку №26, по вул.Чумацький шлях  в м.Обухів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20,000 грн. (двадцять  тисяч гривень)</w:t>
      </w:r>
    </w:p>
    <w:p>
      <w:pPr>
        <w:pStyle w:val="Normal"/>
        <w:ind w:left="720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12T15:46:00Z</cp:lastPrinted>
  <dcterms:modified xsi:type="dcterms:W3CDTF">2016-12-27T07:49:00Z</dcterms:modified>
  <cp:revision>47</cp:revision>
  <dc:subject/>
  <dc:title/>
</cp:coreProperties>
</file>