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3730156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668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13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грудня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сходових клітин житлового будинку по вул.Київська, № 178 під.1 в  м. Обухові Київської області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у оцінку від 30 листопада 2016р №116487-ОК  наданий,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сходових клітин житлового будинку по вул.Київська, № 178 під.1 в  м. 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сходових клітин житлового будинку по вул.Київська, № 178 під.1 в  м. Обухові Київської області, складений відповідно до вимог ДСТУ Б Д.11-1:2013 «Правила визначення вартості будівництва» в сумі – 47,843 тис. грн. (сорок сім тисяч вісімсот сорок три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Zal</cp:lastModifiedBy>
  <cp:lastPrinted>2016-12-12T11:50:00Z</cp:lastPrinted>
  <dcterms:modified xsi:type="dcterms:W3CDTF">2016-12-27T07:49:00Z</dcterms:modified>
  <cp:revision>25</cp:revision>
  <dc:subject/>
  <dc:title/>
</cp:coreProperties>
</file>