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52647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6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3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ходових клітин житлового будинку по вул.Київська, № 178 під.1 в 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листопада 2016р №116487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ходових клітин житлового будинку по вул.Київська, № 178 під.1 в 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ходових клітин житлового будинку по вул.Київська, № 178 під.1 в  м. Обухові Київської області, складений відповідно до вимог ДСТУ Б Д.11-1:2013 «Правила визначення вартості будівництва» в сумі – 47,843 тис. грн. (сорок сім тисяч вісімсот сорок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12T11:50:00Z</cp:lastPrinted>
  <dcterms:modified xsi:type="dcterms:W3CDTF">2016-12-27T07:49:00Z</dcterms:modified>
  <cp:revision>25</cp:revision>
  <dc:subject/>
  <dc:title/>
</cp:coreProperties>
</file>