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5666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3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коридорів загального користування в житловому будинку №6 по м-н Яблуневий в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листопада 2016р №116488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коридорів загального користування в житловому будинку №6 по м-н Яблуневий в м. Обухів Київської області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коридорів загального користування в житловому будинку №6 по м-н Яблуневий в м. Обухів Київської області, складений відповідно до вимог ДСТУ Б Д.11-1:2013 «Правила визначення вартості будівництва» в сумі – 48,511 тис. грн. (сорок вісім тисяч п ҆ ятсот  одинадц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12T12:06:00Z</cp:lastPrinted>
  <dcterms:modified xsi:type="dcterms:W3CDTF">2016-12-27T07:47:00Z</dcterms:modified>
  <cp:revision>24</cp:revision>
  <dc:subject/>
  <dc:title/>
</cp:coreProperties>
</file>