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884130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6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груд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пішохідної зони по вул.Каштанова№22, №34-УВП УТОС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2 грудня  2016 року наданий ФОП Хачатрян А. з метою проведення капітального ремонту пішохідної зони по вул.Каштанова№22, №34-УВП УТОС в м.Обухів Київської області. 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по вул.Каштанова№22, №34-УВП УТОС в м.Обухів Київської області, складений відповідно до вимог ДСТУ Б Д.11-1:2013 «Правила визначення вартості будівництва» в сумі – 79,998 грн. (сімдесят девʼять тисяч девʼятсот девʼяносто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2-12T15:44:00Z</cp:lastPrinted>
  <dcterms:modified xsi:type="dcterms:W3CDTF">2016-12-27T07:46:00Z</dcterms:modified>
  <cp:revision>45</cp:revision>
  <dc:subject/>
  <dc:title/>
</cp:coreProperties>
</file>