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1381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дороги по мкрн.Лукавиця (№356-№372) в м.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2 грудня  2016 року наданий ФОП Хачатрян А.  з метою проведення капітального ремонту дороги по мкрн.Лукавиця (№356-№372) в м.Обухів Київської області.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Лукавиця (№356-№372)в м.Обухів Київської області, складений відповідно до вимог ДСТУ Б Д.11-1:2013 «Правила визначення вартості будівництва» в сумі – 109,874 грн. (сто девʼять  тисяч вісімсот сімдесят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12T15:46:00Z</cp:lastPrinted>
  <dcterms:modified xsi:type="dcterms:W3CDTF">2016-12-27T07:44:00Z</dcterms:modified>
  <cp:revision>45</cp:revision>
  <dc:subject/>
  <dc:title/>
</cp:coreProperties>
</file>