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-47.1pt;width:28.95pt;height:41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98104474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</w:t>
      </w: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ОЗПОРЯДЖЕННЯ № 65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 березня 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писку учас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у на право оренди  май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власності Обухівськ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«Про оренду державного та комунального майна», з метою раціонального використання майна територіальної громади міста Обухова, враховуючи протокольне рішення комісії з визначення переможця конкурсу на право укладання договору оренди майна, що перебуває у власності Обухівської громади міста від 28.02.2018 року, керуючись пунктом 20 частини 4 статті 42 та частиною 5 статті 60 Закону України </w:t>
      </w:r>
      <w:r>
        <w:rPr>
          <w:sz w:val="28"/>
          <w:szCs w:val="28"/>
          <w:lang w:val="uk-UA"/>
        </w:rPr>
        <w:t>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писок учасників конкурсу на право оренди нежитлового приміщення комунальної власності Обухівської громади, яке знаходиться за адресою: м. Обухів, вулиця 8 Листопада,14, під розміщення магазину ритуальних послуг. (Додаток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Обухівський міський голова                      (підпис)                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lang w:val="uk-UA"/>
        </w:rPr>
        <w:t>розпорядження міського голови №65 від 01.03.20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учасників конкур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во оренди нежилого приміщення комунальної власності Обухівської громади, яке знаходиться за адресою: м. Обухів, вулиця 8 Листопада,14, пі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ня магазину ритуальних послу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65"/>
        <w:gridCol w:w="2198"/>
        <w:gridCol w:w="2426"/>
        <w:gridCol w:w="2443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Б. учасника конкурс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 оренди, адрес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м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е призначенн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 – підприємець Буря Антоніна Сергії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, вулиця 8 Листопада,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ритуальних послуг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(підпис)         В.І.Рого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8-02-26T11:49:00Z</cp:lastPrinted>
  <dcterms:modified xsi:type="dcterms:W3CDTF">2018-03-02T08:40:00Z</dcterms:modified>
  <cp:revision>241</cp:revision>
  <dc:subject/>
  <dc:title/>
</cp:coreProperties>
</file>