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25pt;margin-top:-47.1pt;width:28.95pt;height:41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63916811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</w:t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ЗПОРЯДЖЕННЯ № 65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 берез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писку учасни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на право оренди 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Обухівськ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протокольне рішення комісії з визначення переможця конкурсу на право укладання договору оренди майна, що перебуває у власності Обухівської громади міста від 28.02.2018 року, керуючись пунктом 20 частини 4 статті 42 та частиною 5 статті 60 Закону України </w:t>
      </w:r>
      <w:r>
        <w:rPr>
          <w:sz w:val="28"/>
          <w:szCs w:val="28"/>
          <w:lang w:val="uk-UA"/>
        </w:rPr>
        <w:t>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писок учасників конкурсу на право оренди нежитлового приміщення комунальної власності Обухівської громади, яке знаходиться за адресою: м. Обухів, вулиця 8 Листопада,14, під розміщення магазину ритуальних послуг. (Додаток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(підпис)      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>розпорядження міського голови №65 від 01.03.201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учасників конкурс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оренди нежилого приміщення комунальної власності Обухівської громади, яке знаходиться за адресою: м. Обухів, вулиця 8 Листопада,14, пі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магазину ритуальних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65"/>
        <w:gridCol w:w="2198"/>
        <w:gridCol w:w="2426"/>
        <w:gridCol w:w="24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 учасника конкурс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оренди, адре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м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 Буря Антоніна Сергії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Обухів, вулиця 8 Листопада,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ритуальних послу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(підпис)  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02-26T11:49:00Z</cp:lastPrinted>
  <dcterms:modified xsi:type="dcterms:W3CDTF">2018-03-02T08:40:00Z</dcterms:modified>
  <cp:revision>241</cp:revision>
  <dc:subject/>
  <dc:title/>
</cp:coreProperties>
</file>