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723433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6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берез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1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заренко Лідії Вячеслав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поділювачу робіт товариства з обмеженою відповідальністю «Алеа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Тиднюк І</w:t>
            </w:r>
            <w:r>
              <w:rPr>
                <w:szCs w:val="24"/>
              </w:rPr>
              <w:t>рині Володими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варнику пластмас  товариства з обмеженою відповідальністю «Алеа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черенко Наталії Вячеслав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начальнику дільниці з виготовлення паперової продукції цеху переробки паперу ПрАТ «Київський картонно-паперовий комбіна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овал Наталії Андрі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боранту з фізико-механічних випробувань відділу контролю якості продукції ПрАТ «Київський картонно-паперовий комбіна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сюк Наталії Іван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озподілювачу робіт виробництва гофротари ПрАТ «Київський картонно-паперовий комбіна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імофєєвій Людмилі Микола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ршому прийомоздавальнику вантажу та багажу відділу вхідного контролю, приймання і зберігання сировини ПрАТ «Київський картонно-паперовий комбіна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чмолі Валентині Анатолі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ператору централізованої мий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Т «Обухівський молокозав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тєєвій Тетяні Дмит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чальнику відділу охорони прац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Т «Обухівський молокозав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годі Оксані Олександ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ролеру-приймальнику готової продукції ТОВ «Інтерф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роненко Галині Пет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ролеру-приймальнику готової продукції ТОВ «Інтерф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одзянській Анні Анатолі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чальнику відділу кадрів ТОВ «Обухів-Екоресур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уповій Ірині Володими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стрі медичній зі стоматології комунального закладу Обухівської районної ради «Обухівська районна стоматологічна полікліні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горській Тетяні Володими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ікарю загальної практики – сімейної медицини амбулаторії загальної практики сімейної медицини №1 комунального закладу Обухівської міської ради «Обухівський міський центр первинної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дико-санітарної допомог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манюк Надії Гергі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ікарю загальної практики – сімейної медицини амбулаторії загальної практики сімейної медицини №1 комунального закладу Обухівської міської ради «Обухівський міський центр первинної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дико-санітарної допомог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каській Ганні Микола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лікарю педіатру дільничному амбулаторії загальної практики сімейної медицини №2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едло Вірі Іван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лікарю педіатру дільничному амбулаторії загальної практики сімейної медицини №2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мельченко Ларисі Микола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лікарю-ендокринологу поліклініки Обухівської центральної районної лікар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товченко Валентині Станіслав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еєстратору медичного архів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хівської центральної районної лікар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Іщенко Юлії Володими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ловному спеціалісту – бухгалтеру відділу бухгалтерського обліку та господарського забезпечення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ченко Людмилі Володими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ловному спеціалісту відділу праці та трудових відносин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ремет Олександрі Олег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відному спеціалісту відділу прийняття рішень про виплати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иженко Руслані Олександ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Cs w:val="24"/>
              </w:rPr>
              <w:t>головному спеціалісту відділу з питань соціального захисту осіб, які постраждали внаслідок аварії на ЧАЕС,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ущенко Юлії Олексі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ловному спеціалісту з питань кадрової роботи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лешко Валентині Павл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ціальному робітнику відділу соціальної допомоги вдома 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сній Тетяні Володими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ціальному робітнику відділу соціальної допомоги вдома 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самитній Валентині Пет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бухгалтеру відділу соціальної допомоги вдома 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бченко Ларисі Валентин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кладачу відділу образотворчого мистецтва дитячої школи мистецтв м. Обу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лах Тетяні Микола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відувачу відділу вокального мистецтва, викладачу вокального мистецтва дитячої школи мистецтв м. Обу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зкровній Тетяні Микола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ителю географії навчально-виховного комплексу «Спеціалізована загальноосвітня школа І-ІІІ ступенів № 1 з поглибленим вивченням української мови та літератури – загальноосвітня школа І-ІІІ ступенів № 1 імені А.С.Малишка Обухівської міської ради Київської області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харченко Аллі Георгі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ителю географії навчально-виховного комплексу «Спеціалізована загальноосвітня школа І-ІІІ ступенів № 5 з поглибленим вивченням іноземних мов – загальноосвітня школа І-ІІІ ступенів № 5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Обухівської міської ради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мошевській Тамарі Вікто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ителю географії навчально-виховного комплексу «Загальноосвітня школа І-ІІІ ступенів № 3 - ліцей»  Обухівської міської ради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лдич Ользі Микола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відуючій дошкільним навчальним закладом (ясел-садка) комбінованого типу «Зіроч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мельченко Наталії Михайл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ителю початкових класів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льник Людмилі Володими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ителю початкових класів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щук Тетяні Олександ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ителю початкових класів навчально-виховного комплексу «Гімназія – загальноосвітній навчальний заклад І ступеня міста Обухова  імені Володимира Мельн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ітоненко Ользі Степан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відуючій міським методичним кабінетом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кушевій Катерині Дмит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айстру народної творчості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вальчук Вірі Юхим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тельці міста Обухова, матері-герої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цікайло Надії Степан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тельці міста Обухова, матері-герої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натюк Ірині Сергі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тельці міста Обухова, дружині учасника бойових д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дченко Надії Михайл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тельці міста Обухова, дружині померлого ліквідатора аварії на ЧАЕС І категор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бігай Лідії Михайл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тельці міста Обухова, дружині померлого ліквідатора аварії на ЧАЕС І категор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ценко Людмилі Григо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тельці міста Обу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абовій Антоніні Іван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тельці міста Обухов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3-02T10:49:00Z</cp:lastPrinted>
  <dcterms:modified xsi:type="dcterms:W3CDTF">2017-03-09T07:15:00Z</dcterms:modified>
  <cp:revision>18</cp:revision>
  <dc:subject/>
  <dc:title/>
</cp:coreProperties>
</file>