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555278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51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Лідії Вяче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поділювачу робіт товариства з обмеженою відповідальністю «Алеа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Тиднюк І</w:t>
            </w:r>
            <w:r>
              <w:rPr>
                <w:szCs w:val="24"/>
              </w:rPr>
              <w:t>ри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варнику пластмас  товариства з обмеженою відповідальністю «Алеа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черенко Наталії Вяче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начальнику дільниці з виготовлення паперової продукції цеху переробки паперу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новал Наталії Андр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боранту з фізико-механічних випробувань відділу контролю якості продукції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сюк Наталії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поділювачу робіт виробництва гофротари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імофєєвій Людмил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шому прийомоздавальнику вантажу та багажу відділу вхідного контролю, приймання і зберігання сировини ПрАТ «Київський картонно-паперовий комбіна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чмолі Валентині Анатол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ператору централізованої мийк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Т «Обухівський молокоза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тєєвій Тетяні Дми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у відділу охорони прац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АТ «Обухівський молокоза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годі Окса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еру-приймальнику готової продукції ТОВ «Інтерф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роненко Галині Пе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еру-приймальнику готової продукції ТОВ «Інтерфом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родзянській Анні Анатол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у відділу кадрів ТОВ «Обухів-Екоресур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Якуповій Іри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стрі медичній зі стоматології комунального закладу Обухівської районної ради «Обухівська районна стоматологічна полікліні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горській Тетя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ікарю загальної практики –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манюк Надії Ге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ікарю загальної практики –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каській Ган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 педіатру дільничном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седло Вірі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 педіатру дільничном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ельченко Ларис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лікарю-ендокринологу поліклініки Обухівської центральної районної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овченко Валентині Станіслав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еєстратору медичного архіву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хівської центральної районної лікар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Іщенко Юлії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– бухгалтеру відділу бухгалтерського обліку та господарського забезпеч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ченко Людмил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ремет Олександрі Олег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відному спеціалісту відділу прийняття рішень про випла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иженко Русла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4"/>
              </w:rPr>
              <w:t>головному спеціалісту відділу з питань соціального захисту осіб, які постраждали внаслідок аварії на ЧАЕС,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щенко Юлії Олекс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головному спеціалісту з питань кадрової роботи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лешко Валентині Пав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іальному робітник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сній Тетян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іальному робітник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ксамитній Валентині Пе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бухгалтеру відділу соціальної допомоги вдома 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ябченко Ларисі Валенти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кладачу відділу образотворчого мистецтва дитячої школи мистецтв м.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лах Тетя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вачу відділу вокального мистецтва, викладачу вокального мистецтва дитячої школи мистецтв м.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зкровній Тетян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Спеціалізована загальноосвітня школа І-ІІІ ступенів № 1 з поглибленим вивченням української мови та літератури – загальноосвітня школа І-ІІІ ступенів № 1 імені А.С.Малишка Обухівської міської ради Київської області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ченко Аллі Гео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Спеціалізована загальноосвітня школа І-ІІІ ступенів № 5 з поглибленим вивченням іноземних мов – загальноосвітня школа І-ІІІ ступенів № 5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Обухівської міської ради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шевській Тамарі Вікто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географії навчально-виховного комплексу «Загальноосвітня школа І-ІІІ ступенів № 3 - ліцей»  Обухівської міської ради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лдич Ользі Микола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ючій дошкільним навчальним закладом (ясел-садка) комбінованого типу «Зіроч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ельченко Натал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 Людмилі Володими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щук Тетяні Олександ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ителю початкових класів навчально-виховного комплексу «Гімназія – загальноосвітній навчальний заклад І ступеня міста Обухова  імені Володимира Мельн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ітоненко Ользі Степ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відуючій міським методичним кабінетом управління освіти виконавчого комітету Обухівської міської ра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ркушевій Катерині Дмит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майстру народної творчості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альчук Вірі Юхим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матері-герої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цікайло Надії Степ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матері-героїн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натюк Ірині Сергії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учасника бойових д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ченко Над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померлого ліквідатора аварії на ЧАЕС І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бігай Лідії Михайл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, дружині померлого ліквідатора аварії на ЧАЕС І категор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ценко Людмилі Григор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абовій Антоніні Іванівні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тельці міста Обухо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02T10:49:00Z</cp:lastPrinted>
  <dcterms:modified xsi:type="dcterms:W3CDTF">2017-03-09T07:15:00Z</dcterms:modified>
  <cp:revision>18</cp:revision>
  <dc:subject/>
  <dc:title/>
</cp:coreProperties>
</file>