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8061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Лугова з перевлаштуванням труб та малих мостів, які є не окремими інвентарними об ҆ єктами  в                м.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6 грудня 2016р №116449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Лугова з перевлаштуванням труб та малих мостів, які є не окремими інвентарними об ҆ єктами  в  м.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.Лугова з перевлаштуванням труб та малих мостів, які є не окремими інвентарними об ҆ єктами  в                м.Обухові Київської області, складений відповідно до вимог ДСТУ Б Д.11-1:2013 «Правила визначення вартості будівництва» в сумі –119,788 грн. (сто дев ҆ ятнадцять тисяч сімсот ві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2:32:00Z</cp:lastPrinted>
  <dcterms:modified xsi:type="dcterms:W3CDTF">2016-12-27T08:35:00Z</dcterms:modified>
  <cp:revision>19</cp:revision>
  <dc:subject/>
  <dc:title/>
</cp:coreProperties>
</file>