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917427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2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риміщень із заміною вікон в адмінбудівлі КО «Обухівський міський спортивний комплекс імені В.О.Мельника» по вул.Київській, 142 А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7 грудня 2016р №116494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риміщень із заміною вікон в адмінбудівлі КО «Обухівський міський спортивний комплекс імені В.О.Мельника» по вул.Київській, 142 А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риміщень із заміною вікон в адмінбудівлі КО «Обухівський міський спортивний комплекс імені В.О.Мельника» по вул.Київській, 142 А в м. Обухові Київської області, складений відповідно до вимог ДСТУ Б Д.11-1:2013 «Правила визначення вартості будівництва» в сумі – 49, 024 грн. (сорок девʼять тисяч двадцять чоти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12T12:19:00Z</cp:lastPrinted>
  <dcterms:modified xsi:type="dcterms:W3CDTF">2016-12-27T07:36:00Z</dcterms:modified>
  <cp:revision>18</cp:revision>
  <dc:subject/>
  <dc:title/>
</cp:coreProperties>
</file>