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85pt;margin-top:-28.6pt;width:33.9pt;height:50.7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044538902" r:id="rId2"/>
        </w:object>
      </w: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65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9 грудня 2017  року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лімітів споживанн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нергоносіїв відділу культури, національносте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релігій виконкому Обухівської міської ради на 2017 рік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2.12.2016 р. №  345 -17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7 рік»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Внести зміни до розпорядження № 03 від 04 січня 2017 року згідно з додатком №1 у новій редакції. Затвердити ліміти споживання  теплової та електричної енергії у натуральних показниках головного розпорядника бюджетних коштів – відділу культури, національностей та релігій виконавчого комітету Обухівської міської ради на 2017 рік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ходячи з обсягів затверджених </w:t>
      </w:r>
      <w:r>
        <w:rPr>
          <w:sz w:val="28"/>
          <w:szCs w:val="28"/>
          <w:lang w:val="uk-UA"/>
        </w:rPr>
        <w:t>бюджетних асигнувань, згідно з додатком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 Відділу культури, національностей та релігій виконавчого комітету Обухівської міської ради забезпечити укладання угод з постачальниками послуг по кожному виду енергоносіїв у межах затверджених лімітів споживання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 Контроль за виконанням даного розпорядження покласти на першого заступника міського голови Верещака А.М. та начальника відділу культури, національностей та релігій виконавчого комітету Обухівської міської ради Богданович Т.І.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Міський голова                 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О.М.Левченко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lang w:val="uk-UA"/>
        </w:rPr>
      </w:pPr>
      <w:r>
        <w:rPr/>
        <w:t xml:space="preserve">Вик. </w:t>
      </w:r>
      <w:r>
        <w:rPr>
          <w:lang w:val="uk-UA"/>
        </w:rPr>
        <w:t>Богданович Т. І.</w:t>
      </w:r>
      <w:r>
        <w:rPr/>
        <w:t xml:space="preserve"> </w:t>
      </w:r>
    </w:p>
    <w:p>
      <w:pPr>
        <w:pStyle w:val="Normal"/>
        <w:ind w:right="-1161" w:hanging="0"/>
        <w:rPr>
          <w:lang w:val="uk-UA"/>
        </w:rPr>
      </w:pPr>
      <w:r>
        <w:rPr/>
        <w:t xml:space="preserve">                                 </w:t>
      </w:r>
      <w:r>
        <w:rPr/>
        <w:tab/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4:48:00Z</dcterms:created>
  <dc:creator>Admin</dc:creator>
  <dc:description/>
  <cp:keywords/>
  <dc:language>en-US</dc:language>
  <cp:lastModifiedBy>khj</cp:lastModifiedBy>
  <cp:lastPrinted>2017-12-29T10:37:00Z</cp:lastPrinted>
  <dcterms:modified xsi:type="dcterms:W3CDTF">2018-01-02T14:12:00Z</dcterms:modified>
  <cp:revision>9</cp:revision>
  <dc:subject/>
  <dc:title/>
</cp:coreProperties>
</file>