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85pt;margin-top:-28.6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2420319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6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грудня 2017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17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розпорядження № 03 від 04 січня 2017 року згідно з додатком №1 у новій редакції. Затвердити ліміти споживання  теплової та електричної енергії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Відділу культури, національностей та релігій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Контроль за виконанням даного розпорядження покласти на першого заступника міського голови Верещака А.М. та начальника відділу культури, національностей та релігій виконавчого комітету Обухівської міської ради Богданович Т.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Богданович Т. І.</w:t>
      </w:r>
      <w:r>
        <w:rPr/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48:00Z</dcterms:created>
  <dc:creator>Admin</dc:creator>
  <dc:description/>
  <cp:keywords/>
  <dc:language>en-US</dc:language>
  <cp:lastModifiedBy>khj</cp:lastModifiedBy>
  <cp:lastPrinted>2017-12-29T10:37:00Z</cp:lastPrinted>
  <dcterms:modified xsi:type="dcterms:W3CDTF">2018-01-02T14:12:00Z</dcterms:modified>
  <cp:revision>9</cp:revision>
  <dc:subject/>
  <dc:title/>
</cp:coreProperties>
</file>