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left"/>
        <w:rPr>
          <w:b w:val="false"/>
          <w:b w:val="false"/>
          <w:bCs/>
          <w:sz w:val="24"/>
          <w:lang w:val="ru-RU" w:eastAsia="en-US"/>
        </w:rPr>
      </w:pPr>
      <w:r>
        <w:rPr>
          <w:b w:val="false"/>
          <w:bCs/>
          <w:sz w:val="24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05372914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6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6  грудня 2016 року                                                                   місто Обух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 зарахування до кадрового резер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Відповідно до пункту 20 частини 4 статті 42, статей 40, 59 Закону України «Про місцеве самоврядування в Україні», статті 16 Закону України “Про службу в органах місцевого самоврядування” та на виконання Постанови Кабінету Міністрів України від 24.10.2001 року № 1386 “Про затвердження Типового порядку формування кадрового резерву в органах місцевого самоврядування”,  розпорядження виконавчого комітету Обухівської міської ради №354 від 12.12.2011 року «Про затвердження Порядку формування кадрового резерву виконавчого комітету Обухівської міської ради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 список осіб, зарахованих до кадрового резерву на 2017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лужби в органах місцевого самоврядування виконавчого комітету  Обухівської міської  ради 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чальнику відділу організаційно - кадрової роботи виконавч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ітету Кулініченко С.В. повідомити керівників підприємств, установ, організацій, в яких працюють особи, зараховані до кадрового резерву, про їх зарахув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 виконанням  даного  розпорядження покласти 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а  міського голови,   керуючого справами  виконавчого  коміт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зу В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іський голова                          (підпис)                                   О.М. Левченко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4"/>
        </w:rPr>
        <w:t>Вик. Кулініченко С.В.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У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ий міський голова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(підпис) О.М. Левченк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 65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6  грудня   2016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СІБ, ЗАРАХОВАНИХ ДО КАДРОВОГО РЕЗЕРВУ СТРУКТУРНИХ ПІДРОЗДІЛІВ ВИКОНАВЧОГО КОМІТЕТУ ОБУХІВСЬКОЇ МІСЬКОЇ РАДИ  НА  2017 РІК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75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6"/>
        <w:gridCol w:w="1843"/>
        <w:gridCol w:w="897"/>
        <w:gridCol w:w="1796"/>
        <w:gridCol w:w="567"/>
        <w:gridCol w:w="567"/>
        <w:gridCol w:w="1750"/>
        <w:gridCol w:w="844"/>
        <w:gridCol w:w="1883"/>
        <w:gridCol w:w="873"/>
        <w:gridCol w:w="2021"/>
        <w:gridCol w:w="803"/>
        <w:gridCol w:w="15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сада, на яку форму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єтьс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резерв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соба, яка працює на посаді</w:t>
            </w:r>
          </w:p>
        </w:tc>
        <w:tc>
          <w:tcPr>
            <w:tcW w:w="9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Особа, яка зарахована до кадрового резерву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ізвище,</w:t>
            </w:r>
          </w:p>
          <w:p>
            <w:pPr>
              <w:pStyle w:val="Normal"/>
              <w:jc w:val="center"/>
              <w:rPr/>
            </w:pPr>
            <w:r>
              <w:rPr/>
              <w:t>ім</w:t>
            </w:r>
            <w:r>
              <w:rPr>
                <w:lang w:val="en-US"/>
              </w:rPr>
              <w:t>’</w:t>
            </w:r>
            <w:r>
              <w:rPr/>
              <w:t>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 батькові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наро-</w:t>
            </w:r>
          </w:p>
          <w:p>
            <w:pPr>
              <w:pStyle w:val="Normal"/>
              <w:jc w:val="center"/>
              <w:rPr/>
            </w:pPr>
            <w:r>
              <w:rPr/>
              <w:t>джен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Освіта, </w:t>
            </w:r>
          </w:p>
          <w:p>
            <w:pPr>
              <w:pStyle w:val="Normal"/>
              <w:jc w:val="center"/>
              <w:rPr/>
            </w:pPr>
            <w:r>
              <w:rPr/>
              <w:t>коли і що з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нчив </w:t>
            </w:r>
          </w:p>
          <w:p>
            <w:pPr>
              <w:pStyle w:val="Normal"/>
              <w:jc w:val="center"/>
              <w:rPr/>
            </w:pPr>
            <w:r>
              <w:rPr/>
              <w:t>(ла), спеціаль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таж роб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 </w:t>
            </w:r>
          </w:p>
          <w:p>
            <w:pPr>
              <w:pStyle w:val="Normal"/>
              <w:jc w:val="center"/>
              <w:rPr/>
            </w:pPr>
            <w:r>
              <w:rPr/>
              <w:t>на по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д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Г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ізвище,</w:t>
            </w:r>
          </w:p>
          <w:p>
            <w:pPr>
              <w:pStyle w:val="Normal"/>
              <w:rPr/>
            </w:pPr>
            <w:r>
              <w:rPr/>
              <w:t>ім</w:t>
            </w:r>
            <w:r>
              <w:rPr>
                <w:lang w:val="en-US"/>
              </w:rPr>
              <w:t>’</w:t>
            </w:r>
            <w:r>
              <w:rPr/>
              <w:t>я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по батькові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наро-</w:t>
            </w:r>
          </w:p>
          <w:p>
            <w:pPr>
              <w:pStyle w:val="Normal"/>
              <w:jc w:val="center"/>
              <w:rPr/>
            </w:pPr>
            <w:r>
              <w:rPr/>
              <w:t>джен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я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Освіта, </w:t>
            </w:r>
          </w:p>
          <w:p>
            <w:pPr>
              <w:pStyle w:val="Normal"/>
              <w:jc w:val="center"/>
              <w:rPr/>
            </w:pPr>
            <w:r>
              <w:rPr/>
              <w:t>коли і що з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нчив </w:t>
            </w:r>
          </w:p>
          <w:p>
            <w:pPr>
              <w:pStyle w:val="Normal"/>
              <w:jc w:val="center"/>
              <w:rPr/>
            </w:pPr>
            <w:r>
              <w:rPr/>
              <w:t>(ла), спеціаль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і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ли зарахо-вано д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адрового резерв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са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ку займає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сце </w:t>
            </w:r>
          </w:p>
          <w:p>
            <w:pPr>
              <w:pStyle w:val="Normal"/>
              <w:jc w:val="center"/>
              <w:rPr/>
            </w:pPr>
            <w:r>
              <w:rPr/>
              <w:t>р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Стаж робо-ти </w:t>
            </w:r>
          </w:p>
          <w:p>
            <w:pPr>
              <w:pStyle w:val="Normal"/>
              <w:jc w:val="center"/>
              <w:rPr/>
            </w:pPr>
            <w:r>
              <w:rPr/>
              <w:t>на по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д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Н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 </w:t>
            </w:r>
            <w:r>
              <w:rPr/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Перший заступн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ського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ерещак Анатолій Миколай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6.0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Українська сільськогосподарська академія, інженер-електр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ельора</w:t>
            </w:r>
          </w:p>
          <w:p>
            <w:pPr>
              <w:pStyle w:val="Normal"/>
              <w:jc w:val="center"/>
              <w:rPr/>
            </w:pPr>
            <w:r>
              <w:rPr/>
              <w:t>Володими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ар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ергій Василь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6.</w:t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7.</w:t>
            </w:r>
          </w:p>
          <w:p>
            <w:pPr>
              <w:pStyle w:val="Normal"/>
              <w:jc w:val="center"/>
              <w:rPr/>
            </w:pPr>
            <w:r>
              <w:rPr/>
              <w:t>1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державний технічний університет будівництва та архітектури, архіт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Українська сільськ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осподарська академія, інженер-електри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Заступник міського голови, </w:t>
            </w:r>
          </w:p>
          <w:p>
            <w:pPr>
              <w:pStyle w:val="Normal"/>
              <w:rPr/>
            </w:pPr>
            <w:r>
              <w:rPr/>
              <w:t>начальник відділу розвитку інфраструктури, містобудування та архітектур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мчасово не працює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р. 05 мі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--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Заступник міського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Шевченко Антоніна Василі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.12.19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політехнічний інститут, 1992 рік, електричні мережі та систем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     </w:t>
            </w:r>
            <w:r>
              <w:rPr/>
              <w:t xml:space="preserve">Жеваг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Юлія Олександрі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аренко Людмила Григо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/>
              <w:t>29.12.197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27.06.197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Ніжинський державний</w:t>
            </w:r>
          </w:p>
          <w:p>
            <w:pPr>
              <w:pStyle w:val="Normal"/>
              <w:jc w:val="center"/>
              <w:rPr/>
            </w:pPr>
            <w:r>
              <w:rPr/>
              <w:t>педагогічний університет ім. М. Гоголя, вчите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ім. Т.Г. Шевченка, 1994 рік, економіст регіонального розвитк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016 рок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чальник служби у справах дітей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Начальник центру надання адміністративних послуг виконавчого комітету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5 р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  <w:r>
              <w:rPr/>
              <w:t>09 міс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р. 10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Заступник міського голови, начальник відділу розвитку інфраструктури, містобудування та архітек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ельора</w:t>
            </w:r>
          </w:p>
          <w:p>
            <w:pPr>
              <w:pStyle w:val="Normal"/>
              <w:jc w:val="center"/>
              <w:rPr/>
            </w:pPr>
            <w:r>
              <w:rPr/>
              <w:t>Володими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асильович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6.</w:t>
            </w:r>
          </w:p>
          <w:p>
            <w:pPr>
              <w:pStyle w:val="Normal"/>
              <w:jc w:val="center"/>
              <w:rPr/>
            </w:pPr>
            <w:r>
              <w:rPr/>
              <w:t>19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державний технічний університет будівниц-тва та архітектури архіт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4р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04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яхірє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 </w:t>
            </w:r>
            <w:r>
              <w:rPr/>
              <w:t xml:space="preserve">Максим Олегович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щенко Тарас Василь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5.19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технічний університет, інженер – електромеханік, 2002 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Національний університет біоресурсів і природокористування, юрист, 2013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/>
            </w:pPr>
            <w:r>
              <w:rPr/>
              <w:t>2016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чальник відділу капітального будівництва</w:t>
            </w:r>
          </w:p>
          <w:p>
            <w:pPr>
              <w:pStyle w:val="Normal"/>
              <w:rPr/>
            </w:pPr>
            <w:r>
              <w:rPr/>
              <w:t>виконавчого комітету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ний спеціаліст  земельного відділу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р.</w:t>
            </w:r>
          </w:p>
          <w:p>
            <w:pPr>
              <w:pStyle w:val="Normal"/>
              <w:jc w:val="center"/>
              <w:rPr/>
            </w:pPr>
            <w:r>
              <w:rPr/>
              <w:t>11 мі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р.</w:t>
            </w:r>
          </w:p>
          <w:p>
            <w:pPr>
              <w:pStyle w:val="Normal"/>
              <w:jc w:val="center"/>
              <w:rPr/>
            </w:pPr>
            <w:r>
              <w:rPr/>
              <w:t>04 мі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Заступник міського голов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Рогоз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іктор Іван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.0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Академія державного управління при Президен-тові України, магістр державного управлін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 ро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улініченко Світлана Володимирі-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ролуцька Вікторія Івані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3.</w:t>
            </w:r>
          </w:p>
          <w:p>
            <w:pPr>
              <w:pStyle w:val="Normal"/>
              <w:jc w:val="center"/>
              <w:rPr/>
            </w:pPr>
            <w:r>
              <w:rPr/>
              <w:t>1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</w:t>
            </w:r>
          </w:p>
          <w:p>
            <w:pPr>
              <w:pStyle w:val="Normal"/>
              <w:jc w:val="center"/>
              <w:rPr/>
            </w:pPr>
            <w:r>
              <w:rPr/>
              <w:t>університет</w:t>
            </w:r>
          </w:p>
          <w:p>
            <w:pPr>
              <w:pStyle w:val="Normal"/>
              <w:jc w:val="center"/>
              <w:rPr/>
            </w:pPr>
            <w:r>
              <w:rPr/>
              <w:t>ім.Т.Г.</w:t>
            </w:r>
          </w:p>
          <w:p>
            <w:pPr>
              <w:pStyle w:val="Normal"/>
              <w:jc w:val="center"/>
              <w:rPr/>
            </w:pPr>
            <w:r>
              <w:rPr/>
              <w:t>Шевченка, юр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міжрегіональний інститут удосконалення вчителі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/>
            </w:pPr>
            <w:r>
              <w:rPr/>
              <w:t>2016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</w:t>
            </w:r>
          </w:p>
          <w:p>
            <w:pPr>
              <w:pStyle w:val="Normal"/>
              <w:rPr/>
            </w:pPr>
            <w:r>
              <w:rPr/>
              <w:t>2016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відділу організаційно-кадрової роботи виконавчого комітету </w:t>
            </w:r>
          </w:p>
          <w:p>
            <w:pPr>
              <w:pStyle w:val="Normal"/>
              <w:rPr/>
            </w:pPr>
            <w:r>
              <w:rPr/>
              <w:t xml:space="preserve">Обухівської </w:t>
            </w:r>
          </w:p>
          <w:p>
            <w:pPr>
              <w:pStyle w:val="Normal"/>
              <w:rPr/>
            </w:pPr>
            <w:r>
              <w:rPr/>
              <w:t xml:space="preserve">міської ради </w:t>
            </w:r>
          </w:p>
          <w:p>
            <w:pPr>
              <w:pStyle w:val="Normal"/>
              <w:rPr/>
            </w:pPr>
            <w:r>
              <w:rPr/>
              <w:t>Начальник загального</w:t>
            </w:r>
          </w:p>
          <w:p>
            <w:pPr>
              <w:pStyle w:val="Normal"/>
              <w:rPr/>
            </w:pPr>
            <w:r>
              <w:rPr/>
              <w:t xml:space="preserve">відділу  виконавчого комітету </w:t>
            </w:r>
          </w:p>
          <w:p>
            <w:pPr>
              <w:pStyle w:val="Normal"/>
              <w:rPr/>
            </w:pPr>
            <w:r>
              <w:rPr/>
              <w:t xml:space="preserve">Обухівської 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10</w:t>
            </w:r>
          </w:p>
          <w:p>
            <w:pPr>
              <w:pStyle w:val="Normal"/>
              <w:jc w:val="center"/>
              <w:rPr/>
            </w:pPr>
            <w:r>
              <w:rPr/>
              <w:t>мі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9 рок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загального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стролуцька Вікторія Іва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4.0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міжрегіональний інститут удосконалення вчителів імені Грінченка, вчит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евченко Світлана Пет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.08.19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Відкритий міжнародний університет розвитку людини «Україна», менеджер в органах державної влади та управлінн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інформаційно-аналітичного забезпечення та комунікацій  з громадськістю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6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юридичного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ушенко Наталія Володими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.11.196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-ний університет  ім. Т.Г.Шев-ченка, юр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р. 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Яковлєва Світлана Леонід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3.08.198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державної податкової служби України, юр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Спеціаліст І категорії відділу розвитку інфраструктури, містобудування та архітектури виконавчого комітету Обухівської міської ради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9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7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фінансово-господар-ського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Бобко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лена Микола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7.05.19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національ-ний аграрний універси-тет, економіст - бухгалте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1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окопець Оксана Валентин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0.19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повна вища, Черкаський економіко-правовий коледж, бухгалтерський облік і ауди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ідний спеціаліст відділу фінансово – господарського забезпечення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8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відділу фінансово – господар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ського забезпечен-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уговська Юлія Володими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7.198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Університет економіки та права «Крок», м.Київ,</w:t>
            </w:r>
          </w:p>
          <w:p>
            <w:pPr>
              <w:pStyle w:val="Normal"/>
              <w:jc w:val="center"/>
              <w:rPr/>
            </w:pPr>
            <w:r>
              <w:rPr/>
              <w:t>2010 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гістр з економіки підприєм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2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итвиненко Тетяна Микола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4.03198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а академія державної податкової служби України, фінанс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відділу фінансово – господар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ського забезпечен-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еля Ірина Пет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.0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славістичний університет, економіст-фінан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діонова Лариса Вікто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3.08.197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Білоцерківський національний аграрний університет, фінансист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відділу фінансово – господар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ського забезпечен-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Шрамченко Парасковія Іва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1.11.19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ередня спеціальна, 1981 р. Львівський обліково-кредитний технікум, бухгал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абарна Людмила Микола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3.09.19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технологій та дизайну, фінанс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Провідний спеціаліст відділу фінансово – господар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ського забезпечен-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рокопець Оксана Валенти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0.19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повна вищ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Черкаський економіко-правовий коледж, бухгалтерський облік і ауд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енисенко Людмила Володими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2.07.19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Державний університет ім. Т.Г. Шевчен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Провідний спеціаліст відділу фінансово – господар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ського забезпечен-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ирилюк Лариса Пет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.11.19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абанець Тетяна Микола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.11.19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аграрний університет, фінанс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організацій-но - 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улініченко Світлана Володими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3.19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-ний</w:t>
            </w:r>
          </w:p>
          <w:p>
            <w:pPr>
              <w:pStyle w:val="Normal"/>
              <w:jc w:val="center"/>
              <w:rPr/>
            </w:pPr>
            <w:r>
              <w:rPr/>
              <w:t>університет</w:t>
            </w:r>
          </w:p>
          <w:p>
            <w:pPr>
              <w:pStyle w:val="Normal"/>
              <w:jc w:val="center"/>
              <w:rPr/>
            </w:pPr>
            <w:r>
              <w:rPr/>
              <w:t>ім. Т.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Шевченка, 2004 рік юр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 р. 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олотарьова Катерина Олександ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5.11.19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торговельно-економічний університет, маркет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організаційно-кадрової робо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відділу організаційно-кадров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олотарьова Катерина Олександ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5.11.19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  <w:r>
              <w:rPr>
                <w:sz w:val="22"/>
                <w:szCs w:val="22"/>
              </w:rPr>
              <w:t xml:space="preserve">Національний </w:t>
            </w:r>
            <w:r>
              <w:rPr/>
              <w:t>торговельно-економічний університет, маркето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ікольська Діана Армен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08.19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иївський національний лінгвістичний університет, правознав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Начальник відділу інформаційно-аналітичного забезпечення та комунікацій  з </w:t>
            </w:r>
            <w:r>
              <w:rPr>
                <w:b/>
                <w:sz w:val="23"/>
                <w:szCs w:val="23"/>
              </w:rPr>
              <w:t>громадськіст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акансі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евченко Світлана Пет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.08.19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Відкритий міжнародний університет розвитку людини «Україна», менеджер в органах державної влади та управлінн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інформаційно-аналітичного забезпечення та комунікацій  з громадськістю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оборонної роботи та зв’язків з правоохоронни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арпенко Микола Василь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.05.19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Білоцерків-ський сільськогосподарський інститут, вчений агро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 06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Силю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ндрій Василь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.01.19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иївський гуманітарний інститут, 2010, економіст - фінанс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з питань благоустрою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 06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житлово – комунального господарства, транспорту та благоустр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Шевченк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Людмила Микола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.09.19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торгівельно – економічни й інститут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93 рік, економі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4 р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тефанчишина Анна Анатол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0.05.19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06 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ціональний авіаційний університет, економі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пеціаліст І категорії відділу жилого-комунального господарства та транспорту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капітального будівниц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яхірєв Максим Олег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5.19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02 р. Національний технічний університет України (КПІ), інженер-електромехан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емченко Наталія Євген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8.04.196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повна вища, 1985 р. Роменський індустріальний технікум, технік-техн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капітального будівництв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  <w:highlight w:val="red"/>
              </w:rPr>
            </w:pPr>
            <w:r>
              <w:rPr>
                <w:sz w:val="24"/>
                <w:szCs w:val="20"/>
                <w:highlight w:val="red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з питань благоустр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улініч Ірина Вікто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04.19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харчових технологій, 2009 рік, фінанс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Силю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Андрій Василь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1.01.19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иївський гуманітарний інститут, 2010, економіст - фінанс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з питань благоустрою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 06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ведення Державного реєстру вибор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Біле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рина Пет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03.1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ередня спеціальна, Ржищівське педагогічне училище, викладач початкових кла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03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ордієнко Юлія Вікто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.05.198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повна вища, Український фінансово – економічний інститут, 2010 рік, фінанс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ідний спеціаліст невиробничого травматизму управління праці Обухівської райдержадміні-страці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6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</w:tc>
      </w:tr>
      <w:tr>
        <w:trPr>
          <w:trHeight w:val="3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земельного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трілець Анатолій Василь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.07.19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біоресурсіві природо-користу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ня України, магістр землевпорядкування та кадаст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2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кач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ія Олексії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7.04.19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Національна академія державного управління прим Президентові України, магістр державного управління, 2010 рі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пеціаліст І категорії земельного відділу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 р. 07 мі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з питань надзвичай-них ситуацій та цивільного захисту насе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енда Олександ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иколай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.10.19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Київський національний університет внутрішніх справ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юрист, 2010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 р. 01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заренко Антон Сергій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.05.19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біоресурсів і природокористування, 2010 рік, інженер - електри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АТ «А.Е.С. «Київобленерго»Обухівське РП, майсте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 р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>
          <w:trHeight w:val="3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з питань архітектурно-будівельного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Літвінцов Сергій Олександр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.03.1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09 р. Державний університет інформаційно-комунікаційних технологій, інженер у галузі електроніки та телекомуніка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ремська Ольга Володими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.01.19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10 р. Київський національний університет будівництва і архітектури, менедже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р.05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</w:tc>
      </w:tr>
      <w:tr>
        <w:trPr>
          <w:trHeight w:val="3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відділу архітектурно-будівельного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оремська Ольга Володими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.01.19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10 р. Київський національний університет будівництва і архітектури, менедж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р.05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ахарченко Сергій Юрій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1.01.19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будівництва і архітектури, інженер-механі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з питань державного архітектурно-будівельного контролю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чальник центру надання адміністративних послуг виконавчого комітету Обухівської міськ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аренко Людмила Григо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7.06.197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ім.. Т.Г. Шевченка, 1994 рік, економіст регіонального розвит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р. 11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Березна Тетяна Олександ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.04.19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Відкритий міжнародний університет розвитку людини «Україна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2007 рік, соціальна робот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2.2016р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Адміністратор центру надання адміністративних послуг виконавчого комітету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р. 00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13</w:t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державної реєстр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Заболотна Людмила Анатолі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.12.197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02 р. ВНЗ «Київський міжнародний університет», юрист-міжнарод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асиленко Інна Олександрі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5.03.19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2014 р. Київський університет права Національної академії наук України, юри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2.2016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- державний реєстратор речових прав на нерухоме майн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10 міс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- державний реєстратор юридичних осіб, фізичних осіб-підприємців та громадських формув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уплик Світлана Іва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.07.19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Базова вища, 1989р. Ірпінський сільськогосподарський технікум бухгалтерського обліку, технік- планов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лименко Оксана Васил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.11.198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/>
              <w:t>Вища, 2004 р. Київський національний університет ім.. Т.Г.Шевченка, спеціаліст пра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2.2016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ідний спеціаліст юридичного відділу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реєстрації фізичних осіб та ведення реєстру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опрун Тамара Олександро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.12.19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Базова вищ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Український фінансово-економічний інститут, економіка і підприємниц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авонік Лілія Анатол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9.09.197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/>
              <w:t>Вища, Український фінансово-економічний інститут, фінанс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2.2016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ідний спеціаліст відділу реєстрації фізичних осіб та ведення реєстру територіальної гром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5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>
          <w:trHeight w:val="3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Начальник архівного від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улик Оксана Микола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.12.196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державний педагогічний інститут імені Драгоманова, 1993 рік, вчитель біолог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р. 11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ордієнко Наталія Іван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1.10.196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/>
              <w:t>Середня, Обухівська середня школа №1 ім. А.С.Малиш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2.2016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пеціаліст ІІ категорії апарату ради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культури, національно наці та реліг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Богданович Тетя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Іва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7.03.19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Московський державний педагогічний інститут ім. В.І. Лені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Баранова Тетяна Микола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8.02.19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.12.2016р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оловний спеціаліст відділу культури, національностей та релігі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5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служби у справах дітей та сім’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Жеваг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Юлія Олександ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9.12.1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іжин-ський державний</w:t>
            </w:r>
          </w:p>
          <w:p>
            <w:pPr>
              <w:pStyle w:val="Normal"/>
              <w:jc w:val="center"/>
              <w:rPr/>
            </w:pPr>
            <w:r>
              <w:rPr/>
              <w:t>педагогний університет ім. М. Гоголя, вч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заренко Оксана Івані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тасова Світлана Іван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9.08.19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.02.19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Ніжинський державний</w:t>
            </w:r>
          </w:p>
          <w:p>
            <w:pPr>
              <w:pStyle w:val="Normal"/>
              <w:jc w:val="center"/>
              <w:rPr/>
            </w:pPr>
            <w:r>
              <w:rPr/>
              <w:t>педагогічний університет ім. М. Гоголя, практичний 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Ніжинський державн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едагогічний університет ім. М. Гоголя, практичний псих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06.12.2016 року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ступник начальника служби, начальник відділу у справах сім’ї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Директор Обухівського міського центру соціальних служб для сім’ї, дітей та молод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 06 мі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р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02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Заступник начальника служби, начальник відділу у справах сім’ї служби у справах дітей та сім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заренко Оксана Іва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9.08.197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іжин-ський державний</w:t>
            </w:r>
          </w:p>
          <w:p>
            <w:pPr>
              <w:pStyle w:val="Normal"/>
              <w:jc w:val="center"/>
              <w:rPr/>
            </w:pPr>
            <w:r>
              <w:rPr/>
              <w:t>педагогіч-ний університет ім. М. Гоголя, практичний психол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 06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Юрченко Роман Євгенійови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1.09.198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авіаційний університет 2008 рік, юр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чальник відділу у справах дітей служби у справах дітей та сім’ї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</w:t>
            </w:r>
          </w:p>
          <w:p>
            <w:pPr>
              <w:pStyle w:val="Normal"/>
              <w:jc w:val="center"/>
              <w:rPr/>
            </w:pPr>
            <w:r>
              <w:rPr/>
              <w:t>04 мі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у справах дітей служби у справах дітей та сім’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Юрченко Роман Євгеній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1.09.19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авіаційний університет 2008 рік, юр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 04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лєвцова Ніна Михайл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.08.198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Університет менеджменту освіти, 2011 рік, магістр з менеджменту організацій, менеджер - економі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ідний спеціаліст відділу у справах дітей служби у справах дітей та сім’ї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 04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 молоді, фізичної культури та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Яц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рі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Іванович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8.19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державний інститут фізичної культури, вчит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. 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Шевченко Дмитро Анатолійови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9.198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ржавний вищий навчальний заклад «Переяслав-Хмельницький державний педагогічний університет імені Григорія Сковороди»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гістр з економіки підприємств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овідний спеціаліст відділу, молоді, фізичної культури та спорт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р. 04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управління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ига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рина Леонті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.09.19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державний педагогіч-ний інститут ім. М. Горьк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4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валенко Ал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ерг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01.19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. Національний педагогічний університет імені Драгоманова, 2010 рік, викладач, практичний психоло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управління освіти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04р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фінансового управл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едвідчук </w:t>
            </w:r>
          </w:p>
          <w:p>
            <w:pPr>
              <w:pStyle w:val="Normal"/>
              <w:jc w:val="center"/>
              <w:rPr/>
            </w:pPr>
            <w:r>
              <w:rPr/>
              <w:t>Ні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Іванівн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.11.19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інститут народного господар-ства, 1983 рік, економіст -фінанс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09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ихайлюк Ольга </w:t>
            </w:r>
          </w:p>
          <w:p>
            <w:pPr>
              <w:pStyle w:val="Normal"/>
              <w:jc w:val="center"/>
              <w:rPr/>
            </w:pPr>
            <w:r>
              <w:rPr/>
              <w:t>Петрі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ря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Ірина Олекс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.02.19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8.02.197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інститут народного господарства, 1980 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ща, Київський славістичний університет,</w:t>
            </w:r>
          </w:p>
          <w:p>
            <w:pPr>
              <w:pStyle w:val="Normal"/>
              <w:jc w:val="center"/>
              <w:rPr/>
            </w:pPr>
            <w:r>
              <w:rPr/>
              <w:t>фінансис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2007 рі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чальник відділу бухгалтерського обліку, головний бухгалтер фінансового управлі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бюджетного відділу фінансового управлі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11 мі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рок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3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бюджетного відділу фінансового управл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Федоря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Ірина Олексі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8.02.19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славістичний університет2007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оки 03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Шуляк Надія Іван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8.196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>Київський інститут народного господарства, 1986 рі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бюджетного відділу фінансового управлі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р.01  мі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доходів фінансового управл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акансі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ксименко Валентина Микола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6.05.196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інститут народного господар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979 рі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доходів фінансового управлі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6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3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Заступник начальника управління, начальник відділу бухгалтер-ського обліку, головний бухгалтер фінансового управлінн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ихайлюк Ольга </w:t>
            </w:r>
          </w:p>
          <w:p>
            <w:pPr>
              <w:pStyle w:val="Normal"/>
              <w:jc w:val="center"/>
              <w:rPr/>
            </w:pPr>
            <w:r>
              <w:rPr/>
              <w:t>Петрі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8.02.195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інститут народного господарства, 1980 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. 11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ережк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Ольга Миколаївна           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05.198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а академія ДПС України, 2006 рі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 відділу бухгалтерського обліку фінансового управлі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0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Головний спеціаліст відділу бухгалтер-ського обліку фінансового управлі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Мережк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Ольга Миколаївна              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.05.19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-на академія ДПС України, 2006 рі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асіш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Діана Анатол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.02.198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харчових технологій, 2004 рік, економі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имчасово не працює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-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Начальник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управління економі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Кондратюк Аліна Микола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0.11.</w:t>
            </w:r>
          </w:p>
          <w:p>
            <w:pPr>
              <w:pStyle w:val="Normal"/>
              <w:jc w:val="center"/>
              <w:rPr/>
            </w:pPr>
            <w:r>
              <w:rPr/>
              <w:t>195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Ордена Червоного прапора сільського-сподарська  академія, організатор - економіст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 р. 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аншина Ірина Віталії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удешко Тетяна Серг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/>
              <w:t>23.12.198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7.08.198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технологій та дизайну, 2005 рік, інженер – технол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ища,</w:t>
            </w:r>
          </w:p>
          <w:p>
            <w:pPr>
              <w:pStyle w:val="Normal"/>
              <w:jc w:val="center"/>
              <w:rPr/>
            </w:pPr>
            <w:r>
              <w:rPr/>
              <w:t>Київський гуманітарний інститут, менеджмент зовнішньо-економічної діяльнос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Начальник відділу торгівлі, побутового обслуговування і захисту прав споживачів управління економіки виконавчого комітету Обухівської міської ради, заступник начальника управління економі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Начальник відділу  економічного аналізу, планування, управління майном та приватизації управління економіки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</w:t>
            </w:r>
          </w:p>
          <w:p>
            <w:pPr>
              <w:pStyle w:val="Normal"/>
              <w:jc w:val="center"/>
              <w:rPr/>
            </w:pPr>
            <w:r>
              <w:rPr/>
              <w:t>09 мі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 роки 10 мі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 економічно-го аналізу, планування,  управління майном та приватизації управління економі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Рудешко Тетяна Сергі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07.08.1987     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</w:t>
            </w:r>
          </w:p>
          <w:p>
            <w:pPr>
              <w:pStyle w:val="Normal"/>
              <w:jc w:val="center"/>
              <w:rPr/>
            </w:pPr>
            <w:r>
              <w:rPr/>
              <w:t>Київський гуманітар-ний інститут, менеджме-нт зовнішньо-економіч-ної діяльност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5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10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миковська Ірина Серг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9.05.198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Міжрегіональна академія управління персоналом, 2008 рі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агістр фінансі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 відділу економічно-го аналізу, планування,  управління майном та приватизації управління економік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1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відділу торгівлі, побутового обслуговування і захисту прав споживачів управління економіки виконавчого комітету Обухівської міської ради, заступник начальника управління економі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Данши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Ірина  Віталіївн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/>
              <w:t>23.12.198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технологій та дизайну, 2005 рік, інженер – технол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3р.</w:t>
            </w:r>
          </w:p>
          <w:p>
            <w:pPr>
              <w:pStyle w:val="Normal"/>
              <w:rPr/>
            </w:pPr>
            <w:r>
              <w:rPr/>
              <w:t>09 міс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лешка Наталія Миколаї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тв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Тамара Михайл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4.09.19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30.01.19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харчових технологій, 2004 рік, спеціаліст з технології хліб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іровоград-ський державний технічний університет, 2002 рік, економіс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Головний спеціаліст</w:t>
            </w:r>
          </w:p>
          <w:p>
            <w:pPr>
              <w:pStyle w:val="Normal"/>
              <w:rPr/>
            </w:pPr>
            <w:r>
              <w:rPr/>
              <w:t>відділу торгівлі, побутового обслуговування і захисту прав споживачів управління економіки виконавчого комітету Обух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имчасово не працює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2 мі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20 рокі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Головний спеціаліст  відділу торгівлі, побутового обслуговування і захисту прав споживачів управління економіки виконавчого комітету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лешка Наталія Миколаї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4.09.19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Національний університет харчових технологій, 2004 рік, спеціаліст з технології хліба, кондитерських, макаронних виробів та харчових концентра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2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Говдь</w:t>
            </w:r>
          </w:p>
          <w:p>
            <w:pPr>
              <w:pStyle w:val="Normal"/>
              <w:jc w:val="center"/>
              <w:rPr/>
            </w:pPr>
            <w:r>
              <w:rPr/>
              <w:t>Ольга Миколаївн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t>18.08.198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Київський національний університет технологій та дизайну, фінан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Спеціаліст І категорії з питань комунального господарства виконавчого комітету Україн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9р. 08м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Директор Обухівсько-го міського центру соціальних служб для сім’ї, дітей та молоді виконавчого коміт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отасова Світлана Іва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.02.19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іжин-ський державний педагогіч-ний універси-тет, </w:t>
            </w:r>
          </w:p>
          <w:p>
            <w:pPr>
              <w:pStyle w:val="Normal"/>
              <w:jc w:val="center"/>
              <w:rPr/>
            </w:pPr>
            <w:r>
              <w:rPr/>
              <w:t>2006р., соціальна педагогіка та практична  психологі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3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Щерба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Лідія Вітал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2.07.198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Вища, Київський національний технічний університет сільського господарства ім.. Петра Василенка,, 2011 рік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інженер - механі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Фахівеь із соціальної роботи Обухівського міського центру соціальних служб для сім’ї, дітей та молоді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р. 05 міс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-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Начальник управління соціального захисту населення виконавчого коміт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Циганок Ніна Антон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2.08.19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</w:t>
            </w:r>
            <w:r>
              <w:rPr/>
              <w:t>Вища, Київський торгівельно- економіч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й інститут, </w:t>
            </w:r>
          </w:p>
          <w:p>
            <w:pPr>
              <w:pStyle w:val="Normal"/>
              <w:jc w:val="center"/>
              <w:rPr/>
            </w:pPr>
            <w:r>
              <w:rPr/>
              <w:t>1995 рік, облік і ауди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04 мі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Іщенко Вікторія Вікторі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1.03.198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ціональний університет харчових технологій, технологія хліба, кондитерських, макаронних виробів і харчових концентраті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ступник начальника управління, начальник відділу праці та трудових відносин управління соціального захисту виконавчого комітету Обухівської міськ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 р. 11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Заступник начальника управління соціального захисту населення виконавчого коміт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Іщенко Вікторія Вікторівн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31.03.19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ціональний університет харчових технологій, технологія хліба, кондитерських, макаронних виробів і харчових концентра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03р. 11 мі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Холодна Таїсія Сергіїв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Письмак Ганна Олексіїв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6.03.19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8.07.198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Вища, Переяслав-Хмельницький державний педагогічний університет, практичний психоло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ївський славістичний університет, фінанс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6.12.2016 рок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Завідувач сектором державних соціальних інспекторів 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Начальник відділу праці та трудових відносин 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3 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2 мі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комітету                                                                                     В.І.Рогоз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 – кадрової роботи                                                                     С.В. Куліні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: 5-02-65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2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7371" w:leader="none"/>
      </w:tabs>
      <w:ind w:left="720" w:hanging="0"/>
    </w:pPr>
    <w:rPr>
      <w:sz w:val="24"/>
      <w:szCs w:val="20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8:00Z</dcterms:created>
  <dc:creator>Люда</dc:creator>
  <dc:description/>
  <cp:keywords/>
  <dc:language>en-US</dc:language>
  <cp:lastModifiedBy>Zal</cp:lastModifiedBy>
  <cp:lastPrinted>2016-12-30T11:21:00Z</cp:lastPrinted>
  <dcterms:modified xsi:type="dcterms:W3CDTF">2017-01-03T14:40:00Z</dcterms:modified>
  <cp:revision>8</cp:revision>
  <dc:subject/>
  <dc:title> </dc:title>
</cp:coreProperties>
</file>