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jc w:val="left"/>
        <w:rPr>
          <w:b w:val="false"/>
          <w:b w:val="false"/>
          <w:bCs/>
          <w:sz w:val="24"/>
          <w:lang w:val="ru-RU" w:eastAsia="en-US"/>
        </w:rPr>
      </w:pPr>
      <w:r>
        <w:rPr>
          <w:b w:val="false"/>
          <w:bCs/>
          <w:sz w:val="24"/>
          <w:lang w:val="ru-RU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75pt;margin-top:-19.2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5015552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О З П О Р Я Д Ж Е Н Н Я  №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65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06  грудня 2016 року                                                                   місто Обух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 зарахування до кадрового резер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17 рі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ind w:firstLine="705"/>
        <w:rPr>
          <w:sz w:val="28"/>
          <w:szCs w:val="28"/>
        </w:rPr>
      </w:pPr>
      <w:r>
        <w:rPr>
          <w:sz w:val="28"/>
          <w:szCs w:val="28"/>
        </w:rPr>
        <w:t>Відповідно до пункту 20 частини 4 статті 42, статей 40, 59 Закону України «Про місцеве самоврядування в Україні», статті 16 Закону України “Про службу в органах місцевого самоврядування” та на виконання Постанови Кабінету Міністрів України від 24.10.2001 року № 1386 “Про затвердження Типового порядку формування кадрового резерву в органах місцевого самоврядування”,  розпорядження виконавчого комітету Обухівської міської ради №354 від 12.12.2011 року «Про затвердження Порядку формування кадрового резерву виконавчого комітету Обухівської міської ради»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атвердити список осіб, зарахованих до кадрового резерву на 2017 рі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лужби в органах місцевого самоврядування виконавчого комітету  Обухівської міської  ради  (список додається)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чальнику відділу організаційно - кадрової роботи виконавч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ітету Кулініченко С.В. повідомити керівників підприємств, установ, організацій, в яких працюють особи, зараховані до кадрового резерву, про їх зарахува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 виконанням  даного  розпорядження покласти   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а  міського голови,   керуючого справами  виконавчого  комітет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гозу В.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іський голова                          (підпис)                                   О.М. Левченко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4"/>
        </w:rPr>
        <w:t>Вик. Кулініченко С.В.</w:t>
      </w:r>
    </w:p>
    <w:p>
      <w:pPr>
        <w:pStyle w:val="Normal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sectPr>
          <w:type w:val="nextPage"/>
          <w:pgSz w:w="11906" w:h="16838"/>
          <w:pgMar w:left="1701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ВЕРДЖУЮ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ий міський голова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(підпис) О.М. Левченко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рядження № 652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06  грудня   2016 рок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ОСІБ, ЗАРАХОВАНИХ ДО КАДРОВОГО РЕЗЕРВУ СТРУКТУРНИХ ПІДРОЗДІЛІВ ВИКОНАВЧОГО КОМІТЕТУ ОБУХІВСЬКОЇ МІСЬКОЇ РАДИ  НА  2017 РІК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752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36"/>
        <w:gridCol w:w="1843"/>
        <w:gridCol w:w="897"/>
        <w:gridCol w:w="1796"/>
        <w:gridCol w:w="567"/>
        <w:gridCol w:w="567"/>
        <w:gridCol w:w="1750"/>
        <w:gridCol w:w="844"/>
        <w:gridCol w:w="1883"/>
        <w:gridCol w:w="873"/>
        <w:gridCol w:w="2021"/>
        <w:gridCol w:w="803"/>
        <w:gridCol w:w="150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Посада, на яку форму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єтьс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резерв 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Особа, яка працює на посаді</w:t>
            </w:r>
          </w:p>
        </w:tc>
        <w:tc>
          <w:tcPr>
            <w:tcW w:w="9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Особа, яка зарахована до кадрового резерву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Прізвище,</w:t>
            </w:r>
          </w:p>
          <w:p>
            <w:pPr>
              <w:pStyle w:val="Normal"/>
              <w:jc w:val="center"/>
              <w:rPr/>
            </w:pPr>
            <w:r>
              <w:rPr/>
              <w:t>ім</w:t>
            </w:r>
            <w:r>
              <w:rPr>
                <w:lang w:val="en-US"/>
              </w:rPr>
              <w:t>’</w:t>
            </w:r>
            <w:r>
              <w:rPr/>
              <w:t>я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по батькові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наро-</w:t>
            </w:r>
          </w:p>
          <w:p>
            <w:pPr>
              <w:pStyle w:val="Normal"/>
              <w:jc w:val="center"/>
              <w:rPr/>
            </w:pPr>
            <w:r>
              <w:rPr/>
              <w:t>джен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н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Освіта, </w:t>
            </w:r>
          </w:p>
          <w:p>
            <w:pPr>
              <w:pStyle w:val="Normal"/>
              <w:jc w:val="center"/>
              <w:rPr/>
            </w:pPr>
            <w:r>
              <w:rPr/>
              <w:t>коли і що за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інчив </w:t>
            </w:r>
          </w:p>
          <w:p>
            <w:pPr>
              <w:pStyle w:val="Normal"/>
              <w:jc w:val="center"/>
              <w:rPr/>
            </w:pPr>
            <w:r>
              <w:rPr/>
              <w:t>(ла), спеціаль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ні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Стаж роб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и </w:t>
            </w:r>
          </w:p>
          <w:p>
            <w:pPr>
              <w:pStyle w:val="Normal"/>
              <w:jc w:val="center"/>
              <w:rPr/>
            </w:pPr>
            <w:r>
              <w:rPr/>
              <w:t>на пос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д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Г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Прізвище,</w:t>
            </w:r>
          </w:p>
          <w:p>
            <w:pPr>
              <w:pStyle w:val="Normal"/>
              <w:rPr/>
            </w:pPr>
            <w:r>
              <w:rPr/>
              <w:t>ім</w:t>
            </w:r>
            <w:r>
              <w:rPr>
                <w:lang w:val="en-US"/>
              </w:rPr>
              <w:t>’</w:t>
            </w:r>
            <w:r>
              <w:rPr/>
              <w:t>я,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по батькові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наро-</w:t>
            </w:r>
          </w:p>
          <w:p>
            <w:pPr>
              <w:pStyle w:val="Normal"/>
              <w:jc w:val="center"/>
              <w:rPr/>
            </w:pPr>
            <w:r>
              <w:rPr/>
              <w:t>джен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н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Освіта, </w:t>
            </w:r>
          </w:p>
          <w:p>
            <w:pPr>
              <w:pStyle w:val="Normal"/>
              <w:jc w:val="center"/>
              <w:rPr/>
            </w:pPr>
            <w:r>
              <w:rPr/>
              <w:t>коли і що за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інчив </w:t>
            </w:r>
          </w:p>
          <w:p>
            <w:pPr>
              <w:pStyle w:val="Normal"/>
              <w:jc w:val="center"/>
              <w:rPr/>
            </w:pPr>
            <w:r>
              <w:rPr/>
              <w:t>(ла), спеціаль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ність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Коли зарахо-вано д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кадрового резерву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Посад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яку займає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ісце </w:t>
            </w:r>
          </w:p>
          <w:p>
            <w:pPr>
              <w:pStyle w:val="Normal"/>
              <w:jc w:val="center"/>
              <w:rPr/>
            </w:pPr>
            <w:r>
              <w:rPr/>
              <w:t>робот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Стаж робо-ти </w:t>
            </w:r>
          </w:p>
          <w:p>
            <w:pPr>
              <w:pStyle w:val="Normal"/>
              <w:jc w:val="center"/>
              <w:rPr/>
            </w:pPr>
            <w:r>
              <w:rPr/>
              <w:t>на пос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ді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  <w:t>А</w:t>
            </w:r>
          </w:p>
          <w:p>
            <w:pPr>
              <w:pStyle w:val="Normal"/>
              <w:rPr/>
            </w:pPr>
            <w:r>
              <w:rPr/>
              <w:t>Н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   </w:t>
            </w:r>
            <w:r>
              <w:rPr/>
              <w:t>1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/>
              <w:t>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Перший заступни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іського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голо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ерещак Анатолій Миколайович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6.07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196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Вища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Українська сільськогосподарська академія, інженер-електр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04 мі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Цельора</w:t>
            </w:r>
          </w:p>
          <w:p>
            <w:pPr>
              <w:pStyle w:val="Normal"/>
              <w:jc w:val="center"/>
              <w:rPr/>
            </w:pPr>
            <w:r>
              <w:rPr/>
              <w:t>Володимир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Васильович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заренк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Сергій Васильович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2.06.</w:t>
            </w:r>
          </w:p>
          <w:p>
            <w:pPr>
              <w:pStyle w:val="Normal"/>
              <w:jc w:val="center"/>
              <w:rPr/>
            </w:pPr>
            <w:r>
              <w:rPr/>
              <w:t>19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.07.</w:t>
            </w:r>
          </w:p>
          <w:p>
            <w:pPr>
              <w:pStyle w:val="Normal"/>
              <w:jc w:val="center"/>
              <w:rPr/>
            </w:pPr>
            <w:r>
              <w:rPr/>
              <w:t>19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Київський державний технічний університет будівництва та архітектури, архітекто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ща, </w:t>
            </w:r>
          </w:p>
          <w:p>
            <w:pPr>
              <w:pStyle w:val="Normal"/>
              <w:jc w:val="center"/>
              <w:rPr/>
            </w:pPr>
            <w:r>
              <w:rPr/>
              <w:t>Українська сільсько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господарська академія, інженер-електрик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6.12.2016 рок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.12.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2016 року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Заступник міського голови, </w:t>
            </w:r>
          </w:p>
          <w:p>
            <w:pPr>
              <w:pStyle w:val="Normal"/>
              <w:rPr/>
            </w:pPr>
            <w:r>
              <w:rPr/>
              <w:t>начальник відділу розвитку інфраструктури, містобудування та архітектур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имчасово не працює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4р. 05 міс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--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/>
              <w:t>-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Заступник міського голо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Шевченко Антоніна Василів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10.12.196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Київський політехнічний інститут, 1992 рік, електричні мережі та систем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 рі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     </w:t>
            </w:r>
            <w:r>
              <w:rPr/>
              <w:t xml:space="preserve">Жевага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Юлія Олександрівн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аренко Людмила Григо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/>
              <w:t>29.12.1976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27.06.197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Вища, </w:t>
            </w:r>
          </w:p>
          <w:p>
            <w:pPr>
              <w:pStyle w:val="Normal"/>
              <w:jc w:val="center"/>
              <w:rPr/>
            </w:pPr>
            <w:r>
              <w:rPr/>
              <w:t>Ніжинський державний</w:t>
            </w:r>
          </w:p>
          <w:p>
            <w:pPr>
              <w:pStyle w:val="Normal"/>
              <w:jc w:val="center"/>
              <w:rPr/>
            </w:pPr>
            <w:r>
              <w:rPr/>
              <w:t>педагогічний університет ім. М. Гоголя, вчитель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Київський національний університет ім. Т.Г. Шевченка, 1994 рік, економіст регіонального розвитку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6.12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2016 року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.12.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2016 року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Начальник служби у справах дітей виконавчого комітету Обухівської міської рад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/>
              <w:t>Начальник центру надання адміністративних послуг виконавчого комітету міської рад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5 р.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 </w:t>
            </w:r>
            <w:r>
              <w:rPr/>
              <w:t>09 міс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/>
              <w:t>02р. 10 міс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Заступник міського голови, начальник відділу розвитку інфраструктури, містобудування та архітекту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Цельора</w:t>
            </w:r>
          </w:p>
          <w:p>
            <w:pPr>
              <w:pStyle w:val="Normal"/>
              <w:jc w:val="center"/>
              <w:rPr/>
            </w:pPr>
            <w:r>
              <w:rPr/>
              <w:t>Володимир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асильович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2.06.</w:t>
            </w:r>
          </w:p>
          <w:p>
            <w:pPr>
              <w:pStyle w:val="Normal"/>
              <w:jc w:val="center"/>
              <w:rPr/>
            </w:pPr>
            <w:r>
              <w:rPr/>
              <w:t>197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Київський державний технічний університет будівниц-тва та архітектури архітекто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4р.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04 мі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яхірєв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 </w:t>
            </w:r>
            <w:r>
              <w:rPr/>
              <w:t xml:space="preserve">Максим Олегович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щенко Тарас Василь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2.05.197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Київський національний технічний університет, інженер – електромеханік, 2002 рі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ща, </w:t>
            </w:r>
          </w:p>
          <w:p>
            <w:pPr>
              <w:pStyle w:val="Normal"/>
              <w:jc w:val="center"/>
              <w:rPr/>
            </w:pPr>
            <w:r>
              <w:rPr/>
              <w:t>Національний університет біоресурсів і природокористування, юрист, 2013 рі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6.12.</w:t>
            </w:r>
          </w:p>
          <w:p>
            <w:pPr>
              <w:pStyle w:val="Normal"/>
              <w:rPr/>
            </w:pPr>
            <w:r>
              <w:rPr/>
              <w:t>2016 ро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.12.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2016 року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Начальник відділу капітального будівництва</w:t>
            </w:r>
          </w:p>
          <w:p>
            <w:pPr>
              <w:pStyle w:val="Normal"/>
              <w:rPr/>
            </w:pPr>
            <w:r>
              <w:rPr/>
              <w:t>виконавчого комітету міської рад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ловний спеціаліст  земельного відділу виконавчого комітету Обухівської міської рад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р.</w:t>
            </w:r>
          </w:p>
          <w:p>
            <w:pPr>
              <w:pStyle w:val="Normal"/>
              <w:jc w:val="center"/>
              <w:rPr/>
            </w:pPr>
            <w:r>
              <w:rPr/>
              <w:t>11 мі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р.</w:t>
            </w:r>
          </w:p>
          <w:p>
            <w:pPr>
              <w:pStyle w:val="Normal"/>
              <w:jc w:val="center"/>
              <w:rPr/>
            </w:pPr>
            <w:r>
              <w:rPr/>
              <w:t>04 мі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1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Заступник міського голо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Рогоз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Віктор Іванович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0.07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195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Академія державного управління при Президен-тові України, магістр державного управлін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0 рок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Кулініченко Світлана Володимирі-в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тролуцька Вікторія Іванів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2.03.</w:t>
            </w:r>
          </w:p>
          <w:p>
            <w:pPr>
              <w:pStyle w:val="Normal"/>
              <w:jc w:val="center"/>
              <w:rPr/>
            </w:pPr>
            <w:r>
              <w:rPr/>
              <w:t>19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.02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197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Київський національний</w:t>
            </w:r>
          </w:p>
          <w:p>
            <w:pPr>
              <w:pStyle w:val="Normal"/>
              <w:jc w:val="center"/>
              <w:rPr/>
            </w:pPr>
            <w:r>
              <w:rPr/>
              <w:t>університет</w:t>
            </w:r>
          </w:p>
          <w:p>
            <w:pPr>
              <w:pStyle w:val="Normal"/>
              <w:jc w:val="center"/>
              <w:rPr/>
            </w:pPr>
            <w:r>
              <w:rPr/>
              <w:t>ім.Т.Г.</w:t>
            </w:r>
          </w:p>
          <w:p>
            <w:pPr>
              <w:pStyle w:val="Normal"/>
              <w:jc w:val="center"/>
              <w:rPr/>
            </w:pPr>
            <w:r>
              <w:rPr/>
              <w:t>Шевченка, юри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Київський міжрегіональний інститут удосконалення вчителів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6.12.</w:t>
            </w:r>
          </w:p>
          <w:p>
            <w:pPr>
              <w:pStyle w:val="Normal"/>
              <w:rPr/>
            </w:pPr>
            <w:r>
              <w:rPr/>
              <w:t>2016 ро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.12.</w:t>
            </w:r>
          </w:p>
          <w:p>
            <w:pPr>
              <w:pStyle w:val="Normal"/>
              <w:rPr/>
            </w:pPr>
            <w:r>
              <w:rPr/>
              <w:t>2016 ро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Начальник </w:t>
            </w:r>
          </w:p>
          <w:p>
            <w:pPr>
              <w:pStyle w:val="Normal"/>
              <w:rPr/>
            </w:pPr>
            <w:r>
              <w:rPr/>
              <w:t xml:space="preserve">відділу організаційно-кадрової роботи виконавчого комітету </w:t>
            </w:r>
          </w:p>
          <w:p>
            <w:pPr>
              <w:pStyle w:val="Normal"/>
              <w:rPr/>
            </w:pPr>
            <w:r>
              <w:rPr/>
              <w:t xml:space="preserve">Обухівської </w:t>
            </w:r>
          </w:p>
          <w:p>
            <w:pPr>
              <w:pStyle w:val="Normal"/>
              <w:rPr/>
            </w:pPr>
            <w:r>
              <w:rPr/>
              <w:t xml:space="preserve">міської ради </w:t>
            </w:r>
          </w:p>
          <w:p>
            <w:pPr>
              <w:pStyle w:val="Normal"/>
              <w:rPr/>
            </w:pPr>
            <w:r>
              <w:rPr/>
              <w:t>Начальник загального</w:t>
            </w:r>
          </w:p>
          <w:p>
            <w:pPr>
              <w:pStyle w:val="Normal"/>
              <w:rPr/>
            </w:pPr>
            <w:r>
              <w:rPr/>
              <w:t xml:space="preserve">відділу  виконавчого комітету </w:t>
            </w:r>
          </w:p>
          <w:p>
            <w:pPr>
              <w:pStyle w:val="Normal"/>
              <w:rPr/>
            </w:pPr>
            <w:r>
              <w:rPr/>
              <w:t xml:space="preserve">Обухівської 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міської рад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5 роки 10</w:t>
            </w:r>
          </w:p>
          <w:p>
            <w:pPr>
              <w:pStyle w:val="Normal"/>
              <w:jc w:val="center"/>
              <w:rPr/>
            </w:pPr>
            <w:r>
              <w:rPr/>
              <w:t>мі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09 рокі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Начальник загального від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Остролуцька Вікторія Іванівн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4.02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197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Київський міжрегіональний інститут удосконалення вчителів імені Грінченка, вчите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9 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Левченко Світлана Петрівн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9.08.198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Відкритий міжнародний університет розвитку людини «Україна», менеджер в органах державної влади та управлінн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6.12.2016 року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Головний спеціаліст відділу інформаційно-аналітичного забезпечення та комунікацій  з громадськістю виконавчого комітету Обухівської міської рад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8 міс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6.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Начальник юридичного від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Пушенко Наталія Володимирівн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4.11.196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Київський національ-ний університет  ім. Т.Г.Шев-ченка, юри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7р. 10 мі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Яковлєва Світлана Леонідівн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3.08.198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Національний університет державної податкової служби України, юрис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6.12.2016 року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Спеціаліст І категорії відділу розвитку інфраструктури, містобудування та архітектури виконавчого комітету Обухівської міської ради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2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09 міс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7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Начальник відділу фінансово-господар-ського від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Бобков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Олена Миколаївн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7.05.197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Вища, національ-ний аграрний універси-тет, економіст - бухгалтер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2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11мі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Прокопець Оксана Валентинівн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6.10.198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Неповна вища, Черкаський економіко-правовий коледж, бухгалтерський облік і ауди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6.12.2016 року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Провідний спеціаліст відділу фінансово – господарського забезпечення виконавчого комітету Обухівської міської рад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6 міс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8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Головний спеціаліст відділу фінансово – господар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ського забезпечен-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Луговська Юлія Володимирівн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2.07.198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Вища, </w:t>
            </w:r>
          </w:p>
          <w:p>
            <w:pPr>
              <w:pStyle w:val="Normal"/>
              <w:jc w:val="center"/>
              <w:rPr/>
            </w:pPr>
            <w:r>
              <w:rPr/>
              <w:t>Університет економіки та права «Крок», м.Київ,</w:t>
            </w:r>
          </w:p>
          <w:p>
            <w:pPr>
              <w:pStyle w:val="Normal"/>
              <w:jc w:val="center"/>
              <w:rPr/>
            </w:pPr>
            <w:r>
              <w:rPr/>
              <w:t>2010 рі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агістр з економіки підприєм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3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02 мі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Литвиненко Тетяна Миколаївн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4.03198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національна академія державної податкової служби України, фінансис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6.12.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2016року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Тимчасово не працює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Головний спеціаліст відділу фінансово – господар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ського забезпечен-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еля Ірина Петрівн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.03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197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Київський славістичний університет, економіст-фінанси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мі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Радіонова Лариса Вікторівн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3.08.197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Вища, Білоцерківський національний аграрний університет, фінансист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6.12.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2016року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Тимчасово не працює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Головний спеціаліст відділу фінансово – господар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ського забезпечен-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Шрамченко Парасковія Іванівн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1.11.196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Середня спеціальна, 1981 р. Львівський обліково-кредитний технікум, бухгалт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Забарна Людмила Миколаївн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3.09.198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київський національний університет технологій та дизайну, фінанс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6.12.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2016року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Тимчасово не працює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Провідний спеціаліст відділу фінансово – господар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ського забезпечен-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Прокопець Оксана Валентинівн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6.10.198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Неповна вищ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Черкаський економіко-правовий коледж, бухгалтерський облік і ауди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 мі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Денисенко Людмила Володимирівн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2.07.196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Державний університет ім. Т.Г. Шевченк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6.12.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2016року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Тимчасово не працює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Провідний спеціаліст відділу фінансово – господар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ського забезпечен-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Кирилюк Лариса Петрівн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.11.196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 мі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Кабанець Тетяна Миколаївн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8.11.198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національний аграрний університет, фінансис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6.12.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2016року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Тимчасово не працює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Начальник відділу організацій-но - кадрової 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Кулініченко Світлана Володимирівн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2.03.197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Київський національ-ний</w:t>
            </w:r>
          </w:p>
          <w:p>
            <w:pPr>
              <w:pStyle w:val="Normal"/>
              <w:jc w:val="center"/>
              <w:rPr/>
            </w:pPr>
            <w:r>
              <w:rPr/>
              <w:t>університет</w:t>
            </w:r>
          </w:p>
          <w:p>
            <w:pPr>
              <w:pStyle w:val="Normal"/>
              <w:jc w:val="center"/>
              <w:rPr/>
            </w:pPr>
            <w:r>
              <w:rPr/>
              <w:t>ім. Т.Г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Шевченка, 2004 рік юри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 р. 10 мі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Золотарьова Катерина Олександрівн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5.11.199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Національний торговельно-економічний університет, маркетолог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6.12.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2016 року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Головний спеціаліст відділу організаційно-кадрової робот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міс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Головний спеціаліст відділу організаційно-кадрової 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Золотарьова Катерина Олександрівн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5.11.199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Вища, </w:t>
            </w:r>
            <w:r>
              <w:rPr>
                <w:sz w:val="22"/>
                <w:szCs w:val="22"/>
              </w:rPr>
              <w:t xml:space="preserve">Національний </w:t>
            </w:r>
            <w:r>
              <w:rPr/>
              <w:t>торговельно-економічний університет, маркето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 мі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Нікольська Діана Арменівн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6.08.199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Київський національний лінгвістичний університет, правознавств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6.12.2016 року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Тимчасово не працює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 xml:space="preserve">Начальник відділу інформаційно-аналітичного забезпечення та комунікацій  з </w:t>
            </w:r>
            <w:r>
              <w:rPr>
                <w:b/>
                <w:sz w:val="23"/>
                <w:szCs w:val="23"/>
              </w:rPr>
              <w:t>громадськіст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акансі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Левченко Світлана Петрівн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9.08.198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Відкритий міжнародний університет розвитку людини «Україна», менеджер в органах державної влади та управлінн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6.12.2016 року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Головний спеціаліст відділу інформаційно-аналітичного забезпечення та комунікацій  з громадськістю виконавчого комітету Обухівської міської рад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8 міс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Начальник відділу оборонної роботи та зв’язків з правоохоронними орган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Карпенко Микола Васильович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0.05.195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Білоцерків-ський сільськогосподарський інститут, вчений агрон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5 р 06 мі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Силюк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Андрій Васильович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21.01.198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Київський гуманітарний інститут, 2010, економіст - фінансис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6.12.2016 рок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Головний спеціаліст відділу з питань благоустрою виконавчого комітету Обухівської міської рад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5 р 06 міс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Начальник відділу житлово – комунального господарства, транспорту та благоустро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Шевченк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Людмила Миколаївн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.09.196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Київський торгівельно – економічни й інститут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1993 рік, економі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 ро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Стефанчишина Анна Анатоліївн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20.05.198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2006 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Національний авіаційний університет, економіс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6.12.2016 рок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пеціаліст І категорії відділу жилого-комунального господарства та транспорту виконавчого комітету Обухівської міської рад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Начальник відділу капітального будівниц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яхірєв Максим Олегович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2.05.197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2002 р. Національний технічний університет України (КПІ), інженер-електромехані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Демченко Наталія Євгеніївн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18.04.196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Неповна вища, 1985 р. Роменський індустріальний технікум, технік-технолог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6.12.2016 рок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Головний спеціаліст відділу капітального будівництв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red"/>
              </w:rPr>
            </w:pPr>
            <w:r>
              <w:rPr>
                <w:sz w:val="24"/>
                <w:highlight w:val="red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red"/>
              </w:rPr>
            </w:pPr>
            <w:r>
              <w:rPr>
                <w:sz w:val="24"/>
                <w:highlight w:val="red"/>
              </w:rPr>
            </w:r>
          </w:p>
        </w:tc>
      </w:tr>
      <w:tr>
        <w:trPr>
          <w:trHeight w:val="11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  <w:highlight w:val="red"/>
              </w:rPr>
            </w:pPr>
            <w:r>
              <w:rPr>
                <w:sz w:val="24"/>
                <w:szCs w:val="20"/>
                <w:highlight w:val="red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Начальник відділу з питань благоустро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Кулініч Ірина Вікторівн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.04.198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Національний університет харчових технологій, 2009 рік, фінанс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 мі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Силюк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Андрій Васильович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21.01.198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Київський гуманітарний інститут, 2010, економіст - фінансис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6.12.2016 рок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Головний спеціаліст відділу з питань благоустрою виконавчого комітету Обухівської міської рад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5 р 06 міс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Начальник відділу ведення Державного реєстру виборц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Білек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арина Петрівн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.03.197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Середня спеціальна, Ржищівське педагогічне училище, викладач початкових клас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5 роки 03 мі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ордієнко Юлія Вікторівн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9.05.198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Неповна вища, Український фінансово – економічний інститут, 2010 рік, фінансис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6.12.2016 рок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Провідний спеціаліст невиробничого травматизму управління праці Обухівської райдержадміні-страції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4 р. 06 міс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12</w:t>
            </w:r>
          </w:p>
        </w:tc>
      </w:tr>
      <w:tr>
        <w:trPr>
          <w:trHeight w:val="3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Начальник земельного від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Стрілець Анатолій Васильович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3.07.197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Національний університет біоресурсіві природо-користу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ння України, магістр землевпорядкування та кадастр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2 рі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Ткаченко</w:t>
            </w:r>
          </w:p>
          <w:p>
            <w:pPr>
              <w:pStyle w:val="Normal"/>
              <w:jc w:val="center"/>
              <w:rPr/>
            </w:pPr>
            <w:r>
              <w:rPr/>
              <w:t>Наталія Олекс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7.04.197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Вища, </w:t>
            </w:r>
          </w:p>
          <w:p>
            <w:pPr>
              <w:pStyle w:val="Normal"/>
              <w:jc w:val="center"/>
              <w:rPr/>
            </w:pPr>
            <w:r>
              <w:rPr/>
              <w:t>Національна академія державного управління прим Президентові України, магістр державного управління, 2010 рі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6.12.2016 рок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пеціаліст І категорії земельного відділу виконавчого комітету Обухівської міської рад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 р. 07 міс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/>
              <w:t xml:space="preserve"> 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Начальник відділу з питань надзвичай-них ситуацій та цивільного захисту насе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Ленда Олександ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иколайович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4.10.197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Вища, Київський національний університет внутрішніх справ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юрист, 2010 рі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 р. 01 мі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Назаренко Антон Сергійович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4.05.198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Національний університет біоресурсів і природокористування, 2010 рік, інженер - електрик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6.12.2016 рок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ПАТ «А.Е.С. «Київобленерго»Обухівське РП, майстер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6 р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-</w:t>
            </w:r>
          </w:p>
        </w:tc>
      </w:tr>
      <w:tr>
        <w:trPr>
          <w:trHeight w:val="31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Начальник відділу з питань архітектурно-будівельного контро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Літвінцов Сергій Олександрович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8.03.197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2009 р. Державний університет інформаційно-комунікаційних технологій, інженер у галузі електроніки та телекомунікаці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мі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Поремська Ольга Володимирівн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.01.198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2010 р. Київський національний університет будівництва і архітектури, менедже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6.12.2016 рок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Головний спеціаліст відділу з питань державного архітектурно-будівельного контролю виконавчого комітету Обухівської міської рад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р.05 міс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12</w:t>
            </w:r>
          </w:p>
        </w:tc>
      </w:tr>
      <w:tr>
        <w:trPr>
          <w:trHeight w:val="31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Головний спеціаліст відділу архітектурно-будівельного контро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Поремська Ольга Володимирівн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.01.198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2010 р. Київський національний університет будівництва і архітектури, менедж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р.05 мі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Захарченко Сергій Юрійович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1.01.198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Київський національний університет будівництва і архітектури, інженер-механік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Головний спеціаліст відділу з питань державного архітектурно-будівельного контролю виконавчого комітету Обухівської міської рад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 міс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-</w:t>
            </w:r>
          </w:p>
        </w:tc>
      </w:tr>
      <w:tr>
        <w:trPr>
          <w:trHeight w:val="3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Начальник центру надання адміністративних послуг виконавчого комітету Обухівс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Царенко Людмила Григорівн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7.06.197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Київський національний університет ім.. Т.Г. Шевченка, 1994 рік, економіст регіонального розвит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2р. 11 мі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Березна Тетяна Олександівн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2.04.198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Відкритий міжнародний університет розвитку людини «Україна»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 </w:t>
            </w:r>
            <w:r>
              <w:rPr/>
              <w:t>2007 рік, соціальна робот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6.12.2016р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Адміністратор центру надання адміністративних послуг виконавчого комітету міської рад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2р. 00 міс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/>
              <w:t>13</w:t>
            </w:r>
          </w:p>
        </w:tc>
      </w:tr>
      <w:tr>
        <w:trPr>
          <w:trHeight w:val="3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Начальник відділу державної реє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Заболотна Людмила Анатоліївн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.12.197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2002 р. ВНЗ «Київський міжнародний університет», юрист-міжнародн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8 мі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асиленко Інна Олександрів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5.03.199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2014 р. Київський університет права Національної академії наук України, юрис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6.12.2016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Головний спеціаліст- державний реєстратор речових прав на нерухоме майно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10 міс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13</w:t>
            </w:r>
          </w:p>
        </w:tc>
      </w:tr>
      <w:tr>
        <w:trPr>
          <w:trHeight w:val="3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Головний спеціаліст - державний реєстратор юридичних осіб, фізичних осіб-підприємців та громадських формува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Дуплик Світлана Іванівн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3.07.196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Базова вища, 1989р. Ірпінський сільськогосподарський технікум бухгалтерського обліку, технік- планов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9 мі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Клименко Оксана Василівн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.11.198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red"/>
              </w:rPr>
            </w:pPr>
            <w:r>
              <w:rPr/>
              <w:t>Вища, 2004 р. Київський національний університет ім.. Т.Г.Шевченка, спеціаліст прав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6.12.2016р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Провідний спеціаліст юридичного відділу виконавчого комітету Обухівської міської рад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 міс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10</w:t>
            </w:r>
          </w:p>
        </w:tc>
      </w:tr>
      <w:tr>
        <w:trPr>
          <w:trHeight w:val="3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Начальник відділу реєстрації фізичних осіб та ведення реєстру територіальної гром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Сопрун Тамара Олександровн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9.12.196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Базова вища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Український фінансово-економічний інститут, економіка і підприємниц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6 мі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Савонік Лілія Анатоліївн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9.09.197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red"/>
              </w:rPr>
            </w:pPr>
            <w:r>
              <w:rPr/>
              <w:t>Вища, Український фінансово-економічний інститут, фінанс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6.12.2016р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Провідний спеціаліст відділу реєстрації фізичних осіб та ведення реєстру територіальної громад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 міс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13</w:t>
            </w:r>
          </w:p>
        </w:tc>
      </w:tr>
      <w:tr>
        <w:trPr>
          <w:trHeight w:val="3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Начальник архівного від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Кулик Оксана Миколаївн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8.12.196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Київський державний педагогічний інститут імені Драгоманова, 1993 рік, вчитель біологі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4р. 11 мі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ордієнко Наталія Іванівн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1.10.196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red"/>
              </w:rPr>
            </w:pPr>
            <w:r>
              <w:rPr/>
              <w:t>Середня, Обухівська середня школа №1 ім. А.С.Малишк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6.12.2016р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пеціаліст ІІ категорії апарату ради виконавчого комітету Обухівської міської рад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Начальник відділу культури, національно наці та релігі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Богданович Тетя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 </w:t>
            </w:r>
            <w:r>
              <w:rPr/>
              <w:t>Іванівн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7.03.195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Вища, </w:t>
            </w:r>
          </w:p>
          <w:p>
            <w:pPr>
              <w:pStyle w:val="Normal"/>
              <w:jc w:val="center"/>
              <w:rPr/>
            </w:pPr>
            <w:r>
              <w:rPr/>
              <w:t>Московський державний педагогічний інститут ім. В.І. Лені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5 роки 10 мі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Баранова Тетяна Миколаївн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18.02.198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Вища,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6.12.2016р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оловний спеціаліст відділу культури, національностей та релігі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5 міс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Начальник служби у справах дітей та сім’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Жеваг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Юлія Олександрівн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9.12.197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Ніжин-ський державний</w:t>
            </w:r>
          </w:p>
          <w:p>
            <w:pPr>
              <w:pStyle w:val="Normal"/>
              <w:jc w:val="center"/>
              <w:rPr/>
            </w:pPr>
            <w:r>
              <w:rPr/>
              <w:t>педагогний університет ім. М. Гоголя, вч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5 роки 10 мі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Назаренко Оксана Іванів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тасова Світлана Іванівн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9.08.19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/>
              <w:t>02.02.197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Вища, </w:t>
            </w:r>
          </w:p>
          <w:p>
            <w:pPr>
              <w:pStyle w:val="Normal"/>
              <w:jc w:val="center"/>
              <w:rPr/>
            </w:pPr>
            <w:r>
              <w:rPr/>
              <w:t>Ніжинський державний</w:t>
            </w:r>
          </w:p>
          <w:p>
            <w:pPr>
              <w:pStyle w:val="Normal"/>
              <w:jc w:val="center"/>
              <w:rPr/>
            </w:pPr>
            <w:r>
              <w:rPr/>
              <w:t>педагогічний університет ім. М. Гоголя, практичний психоло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ща, </w:t>
            </w:r>
          </w:p>
          <w:p>
            <w:pPr>
              <w:pStyle w:val="Normal"/>
              <w:jc w:val="center"/>
              <w:rPr/>
            </w:pPr>
            <w:r>
              <w:rPr/>
              <w:t>Ніжинський державни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педагогічний університет ім. М. Гоголя, практичний психолог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06.12.2016 року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/>
              <w:t>06.12.2016 року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Заступник начальника служби, начальник відділу у справах сім’ї виконавчого комітету Обухівської міської рад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Директор Обухівського міського центру соціальних служб для сім’ї, дітей та молод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3р. 06 міс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р.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02 міс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Заступник начальника служби, начальник відділу у справах сім’ї служби у справах дітей та сім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Назаренко Оксана Іванівн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9.08.19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Ніжин-ський державний</w:t>
            </w:r>
          </w:p>
          <w:p>
            <w:pPr>
              <w:pStyle w:val="Normal"/>
              <w:jc w:val="center"/>
              <w:rPr/>
            </w:pPr>
            <w:r>
              <w:rPr/>
              <w:t>педагогіч-ний університет ім. М. Гоголя, практичний психоло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3р. 06 мі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Юрченко Роман Євгенійови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1.09.198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Національний авіаційний університет 2008 рік, юрис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6.12.2016 рок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Начальник відділу у справах дітей служби у справах дітей та сім’ї виконавчого комітету Обухівської міської рад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3р.</w:t>
            </w:r>
          </w:p>
          <w:p>
            <w:pPr>
              <w:pStyle w:val="Normal"/>
              <w:jc w:val="center"/>
              <w:rPr/>
            </w:pPr>
            <w:r>
              <w:rPr/>
              <w:t>04 мі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1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Начальник відділу у справах дітей служби у справах дітей та сім’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Юрченко Роман Євгенійович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1.09.198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Національний авіаційний університет 2008 рік, юри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3р. 04 мі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Клєвцова Ніна Михайлівн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.08.198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Університет менеджменту освіти, 2011 рік, магістр з менеджменту організацій, менеджер - економіс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6.12.2016 рок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Провідний спеціаліст відділу у справах дітей служби у справах дітей та сім’ї виконавчого комітету Обухівської міської рад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3р. 04 міс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Начальник відділу  молоді, фізичної культури та спор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Яценк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Юрі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Іванович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2.08.196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Київський державний інститут фізичної культури, вчите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5 р. 10 мі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Шевченко Дмитро Анатолійович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2.09.198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Вищ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ржавний вищий навчальний заклад «Переяслав-Хмельницький державний педагогічний університет імені Григорія Сковороди»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агістр з економіки підприємств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6.12.2016 рок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Провідний спеціаліст відділу, молоді, фізичної культури та спорт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р. 04 міс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Начальник управління осві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Мигаль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арина Леонтіївн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.09.196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Київський державний педагогіч-ний інститут ім. М. Горьког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4 р. 04 мі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Коваленко Алл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Сергіївн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6.01.198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. Національний педагогічний університет імені Драгоманова, 2010 рік, викладач, практичний психолог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6.12.2016 рок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Головний спеціаліст управління освіти виконавчого комітету Обухівської міської рад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04р.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04 міс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Начальник фінансового управлі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Медвідчук </w:t>
            </w:r>
          </w:p>
          <w:p>
            <w:pPr>
              <w:pStyle w:val="Normal"/>
              <w:jc w:val="center"/>
              <w:rPr/>
            </w:pPr>
            <w:r>
              <w:rPr/>
              <w:t>Ні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Іванівна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5.11.195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Київський інститут народного господар-ства, 1983 рік, економіст -фінанси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5 роки 09 мі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Михайлюк Ольга </w:t>
            </w:r>
          </w:p>
          <w:p>
            <w:pPr>
              <w:pStyle w:val="Normal"/>
              <w:jc w:val="center"/>
              <w:rPr/>
            </w:pPr>
            <w:r>
              <w:rPr/>
              <w:t>Пет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едоряк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Ірина Олексіївн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8.02.195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08.02.197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Київський інститут народного господарства, 1980 рі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ща, Київський славістичний університет,</w:t>
            </w:r>
          </w:p>
          <w:p>
            <w:pPr>
              <w:pStyle w:val="Normal"/>
              <w:jc w:val="center"/>
              <w:rPr/>
            </w:pPr>
            <w:r>
              <w:rPr/>
              <w:t>фінансис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2007 рік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6.12.2016 рок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.12.2016 рок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Начальник відділу бухгалтерського обліку, головний бухгалтер фінансового управління виконавчого комітету Обухівської міської рад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бюджетного відділу фінансового управління виконавчого комітету Обухівської міської рад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5 роки 11 міс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рок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03 міс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Начальник бюджетного відділу фінансового управлі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Федоряк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Ірина Олексіївн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8.02.197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Київський славістичний університет2007 рі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5 роки 03 мі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Шуляк Надія Іванівн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2.08.196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Вища, </w:t>
            </w:r>
          </w:p>
          <w:p>
            <w:pPr>
              <w:pStyle w:val="Normal"/>
              <w:jc w:val="center"/>
              <w:rPr/>
            </w:pPr>
            <w:r>
              <w:rPr/>
              <w:t>Київський інститут народного господарства, 1986 рі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6.12.2016 рок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Головний спеціаліст бюджетного відділу фінансового управління виконавчого комітету Обухівської міської рад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1р.01  міс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Начальник відділу доходів фінансового управлі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акансі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аксименко Валентина Миколаївн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6.05.196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Київський інститут народного господарст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1979 рік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6.12.2016 рок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Головний спеціаліст відділу доходів фінансового управління виконавчого комітету Обухівської міської рад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6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03 міс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Заступник начальника управління, начальник відділу бухгалтер-ського обліку, головний бухгалтер фінансового управління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Михайлюк Ольга </w:t>
            </w:r>
          </w:p>
          <w:p>
            <w:pPr>
              <w:pStyle w:val="Normal"/>
              <w:jc w:val="center"/>
              <w:rPr/>
            </w:pPr>
            <w:r>
              <w:rPr/>
              <w:t>Петрів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8.02.195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Київський інститут народного господарства, 1980 рі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5 р. 11 мі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Мережк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Ольга Миколаївна              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.05.198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Національна академія ДПС України, 2006 рік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6.12.2016 рок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Головний спеціаліст  відділу бухгалтерського обліку фінансового управління виконавчого комітету Обухівської міської рад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4 р. 00 міс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Головний спеціаліст відділу бухгалтер-ського обліку фінансового управлі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Мережк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Ольга Миколаївна             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.05.198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Національ-на академія ДПС України, 2006 рі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4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00 мі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Пасіш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 </w:t>
            </w:r>
            <w:r>
              <w:rPr/>
              <w:t>Діана Анатоліївн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2.02.198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Національний університет харчових технологій, 2004 рік, економіс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6.12.2016 рок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Тимчасово не працює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-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 xml:space="preserve">Начальник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управління економі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Кондратюк Аліна Миколаївн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0.11.</w:t>
            </w:r>
          </w:p>
          <w:p>
            <w:pPr>
              <w:pStyle w:val="Normal"/>
              <w:jc w:val="center"/>
              <w:rPr/>
            </w:pPr>
            <w:r>
              <w:rPr/>
              <w:t>195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Ордена Червоного прапора сільського-сподарська  академія, організатор - економіст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5 р. 10 мі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Даншина Ірина Віталіїв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Рудешко Тетяна Сергіївн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/>
              <w:t>23.12.198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/>
              <w:t>07.08.198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Київський національний університет технологій та дизайну, 2005 рік, інженер – техноло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Вища,</w:t>
            </w:r>
          </w:p>
          <w:p>
            <w:pPr>
              <w:pStyle w:val="Normal"/>
              <w:jc w:val="center"/>
              <w:rPr/>
            </w:pPr>
            <w:r>
              <w:rPr/>
              <w:t>Київський гуманітарний інститут, менеджмент зовнішньо-економічної діяльност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6.12.2016 рок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.12.2016 рок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Начальник відділу торгівлі, побутового обслуговування і захисту прав споживачів управління економіки виконавчого комітету Обухівської міської ради, заступник начальника управління економі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Начальник відділу  економічного аналізу, планування, управління майном та приватизації управління економіки виконавчого комітету Обухівської міської рад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3р.</w:t>
            </w:r>
          </w:p>
          <w:p>
            <w:pPr>
              <w:pStyle w:val="Normal"/>
              <w:jc w:val="center"/>
              <w:rPr/>
            </w:pPr>
            <w:r>
              <w:rPr/>
              <w:t>09 мі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 роки 10 мі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/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Начальник відділу  економічно-го аналізу, планування,  управління майном та приватизації управління економіки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Рудешко Тетяна Сергіївн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07.08.1987        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</w:t>
            </w:r>
          </w:p>
          <w:p>
            <w:pPr>
              <w:pStyle w:val="Normal"/>
              <w:jc w:val="center"/>
              <w:rPr/>
            </w:pPr>
            <w:r>
              <w:rPr/>
              <w:t>Київський гуманітар-ний інститут, менеджме-нт зовнішньо-економіч-ної діяльност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5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10 мі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Смиковська Ірина Сергіївн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.05.198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Міжрегіональна академія управління персоналом, 2008 рік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агістр фінансів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6.12.2016 рок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Головний спеціаліст відділу економічно-го аналізу, планування,  управління майном та приватизації управління економік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3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01 міс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Начальник відділу торгівлі, побутового обслуговування і захисту прав споживачів управління економіки виконавчого комітету Обухівської міської ради, заступник начальника управління економіки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Даншин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Ірина  Віталіївна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/>
              <w:t>23.12.198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Київський національний університет технологій та дизайну, 2005 рік, інженер – техноло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3р.</w:t>
            </w:r>
          </w:p>
          <w:p>
            <w:pPr>
              <w:pStyle w:val="Normal"/>
              <w:rPr/>
            </w:pPr>
            <w:r>
              <w:rPr/>
              <w:t>09 міс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Плешка Наталія Миколаїв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итви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Тамара Михайлівн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4.09.198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30.01.197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Національний університет харчових технологій, 2004 рік, спеціаліст з технології хліб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Кіровоград-ський державний технічний університет, 2002 рік, економіс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6.12.2016 рок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.12.2016 рок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Головний спеціаліст</w:t>
            </w:r>
          </w:p>
          <w:p>
            <w:pPr>
              <w:pStyle w:val="Normal"/>
              <w:rPr/>
            </w:pPr>
            <w:r>
              <w:rPr/>
              <w:t>відділу торгівлі, побутового обслуговування і захисту прав споживачів управління економіки виконавчого комітету Обухівської міської рад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имчасово не працю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4 р. 02 міс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/>
              <w:t>20 рокі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/>
              <w:t>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 xml:space="preserve">Головний спеціаліст  відділу торгівлі, побутового обслуговування і захисту прав споживачів управління економіки виконавчого комітету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Плешка Наталія Миколаївн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4.09.198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Національний університет харчових технологій, 2004 рік, спеціаліст з технології хліба, кондитерських, макаронних виробів та харчових концентрат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4 р. 02 мі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овдь</w:t>
            </w:r>
          </w:p>
          <w:p>
            <w:pPr>
              <w:pStyle w:val="Normal"/>
              <w:jc w:val="center"/>
              <w:rPr/>
            </w:pPr>
            <w:r>
              <w:rPr/>
              <w:t>Ольга Миколаївна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/>
              <w:t>18.08.198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Київський національний університет технологій та дизайну, фінанс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6.12.2016 року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пеціаліст І категорії з питань комунального господарства виконавчого комітету Української міської рад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9р. 08м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Директор Обухівсько-го міського центру соціальних служб для сім’ї, дітей та молоді виконавчого коміте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тасова Світлана Іванівн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2.02.197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Вищ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іжин-ський державний педагогіч-ний універси-тет, </w:t>
            </w:r>
          </w:p>
          <w:p>
            <w:pPr>
              <w:pStyle w:val="Normal"/>
              <w:jc w:val="center"/>
              <w:rPr/>
            </w:pPr>
            <w:r>
              <w:rPr/>
              <w:t>2006р., соціальна педагогіка та практична  психологі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4 р. 03 мі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Щербак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Лідія Віталіївн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2.07.198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Вища, Київський національний технічний університет сільського господарства ім.. Петра Василенка,, 2011 рік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інженер - механік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6.12.2016 рок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Фахівеь із соціальної роботи Обухівського міського центру соціальних служб для сім’ї, дітей та молоді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4 р. 05 міс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-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Начальник управління соціального захисту населення виконавчого коміте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Циганок Ніна Антонівн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2.08.196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 </w:t>
            </w:r>
            <w:r>
              <w:rPr/>
              <w:t>Вища, Київський торгівельно- економіч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й інститут, </w:t>
            </w:r>
          </w:p>
          <w:p>
            <w:pPr>
              <w:pStyle w:val="Normal"/>
              <w:jc w:val="center"/>
              <w:rPr/>
            </w:pPr>
            <w:r>
              <w:rPr/>
              <w:t>1995 рік, облік і ауди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3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04 мі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Іщенко Вікторія Вікторівн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31.03.198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Національний університет харчових технологій, технологія хліба, кондитерських, макаронних виробів і харчових концентратів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6.12.2016 рок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Заступник начальника управління, начальник відділу праці та трудових відносин управління соціального захисту виконавчого комітету Обухівської міської рад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3 р. 11 міс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Заступник начальника управління соціального захисту населення виконавчого коміте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Іщенко Вікторія Вікторівн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1.03.198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Національний університет харчових технологій, технологія хліба, кондитерських, макаронних виробів і харчових концентрат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3р. 11 мі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Холодна Таїсія Сергіїв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Письмак Ганна Олексіївн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26.03.198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/>
              <w:t>08.07.198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Переяслав-Хмельницький державний педагогічний університет, практичний психоло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иївський славістичний університет, фінанс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6.12.2016 рок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/>
              <w:t>06.12.2016 року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Завідувач сектором державних соціальних інспекторів управління соціального захисту населення виконавчого комітету Обухівської міської рад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Начальник відділу праці та трудових відносин управління соціального захисту населення виконавчого комітету Обухівської міської рад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3 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/>
              <w:t>2 міс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/>
              <w:t>1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авчого комітету                                                                                     В.І.Рогоза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рганізаційно – кадрової роботи                                                                     С.В. Куліні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: 5-02-65</w:t>
      </w:r>
    </w:p>
    <w:p>
      <w:pPr>
        <w:pStyle w:val="Normal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sectPr>
      <w:type w:val="nextPage"/>
      <w:pgSz w:orient="landscape" w:w="16838" w:h="11906"/>
      <w:pgMar w:left="1134" w:right="1134" w:gutter="0" w:header="0" w:top="62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Style9">
    <w:name w:val=" Знак Знак"/>
    <w:basedOn w:val="Style8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aps/>
      <w:szCs w:val="20"/>
      <w:lang w:val="ru-RU"/>
    </w:rPr>
  </w:style>
  <w:style w:type="paragraph" w:styleId="TextBodyIndent">
    <w:name w:val="Body Text Indent"/>
    <w:basedOn w:val="Normal"/>
    <w:pPr>
      <w:tabs>
        <w:tab w:val="clear" w:pos="708"/>
        <w:tab w:val="left" w:pos="7371" w:leader="none"/>
      </w:tabs>
      <w:ind w:left="720" w:hanging="0"/>
    </w:pPr>
    <w:rPr>
      <w:sz w:val="24"/>
      <w:szCs w:val="20"/>
    </w:rPr>
  </w:style>
  <w:style w:type="paragraph" w:styleId="3">
    <w:name w:val="Основной текст 3"/>
    <w:basedOn w:val="Normal"/>
    <w:qFormat/>
    <w:pPr/>
    <w:rPr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8:18:00Z</dcterms:created>
  <dc:creator>Люда</dc:creator>
  <dc:description/>
  <cp:keywords/>
  <dc:language>en-US</dc:language>
  <cp:lastModifiedBy>Zal</cp:lastModifiedBy>
  <cp:lastPrinted>2016-12-30T11:21:00Z</cp:lastPrinted>
  <dcterms:modified xsi:type="dcterms:W3CDTF">2017-01-03T14:40:00Z</dcterms:modified>
  <cp:revision>8</cp:revision>
  <dc:subject/>
  <dc:title> </dc:title>
</cp:coreProperties>
</file>