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31.55pt;height: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7710054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651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грудня 2017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проведення 30 грудня 2017 року з 07-00 до 17-00 години передноворічного обласного ярмаркового заход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                                                                полковнику міліції Кришталю В.А. забезпечити регулювання, перекриття руху по вулиці Київській в районі гіпермаркету «Велмарт» та дотримання правопорядку у вищезазначеному районі міста 30 грудня 2017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Обухівський міський голова          (підпис)                             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7-11-29T10:13:00Z</cp:lastPrinted>
  <dcterms:modified xsi:type="dcterms:W3CDTF">2018-01-09T14:47:00Z</dcterms:modified>
  <cp:revision>216</cp:revision>
  <dc:subject/>
  <dc:title/>
</cp:coreProperties>
</file>