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579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0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житлового будинку по вул.Київська, 1 сходові клітини під.2, під.1 (частково) в       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листопада 2016р №116459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 житлового будинку по вул.Київська, 1 сходові клітини під.2, під.1 (частково) в  м. Обухові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житлового будинку по вул.Київська, 1 сходові клітини під.2, під.1 (частково) в   м. Обухові Київської області, складений відповідно до вимог ДСТУ Б Д.11-1:2013 «Правила визначення вартості будівництва» в сумі – 46,856 тис. грн. (сорок шість тисяч вісімсот п ҆ я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51:00Z</cp:lastPrinted>
  <dcterms:modified xsi:type="dcterms:W3CDTF">2016-12-27T08:33:00Z</dcterms:modified>
  <cp:revision>24</cp:revision>
  <dc:subject/>
  <dc:title/>
</cp:coreProperties>
</file>