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4954737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6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1 берез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їв від дня народження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ьчич Валентину Арсент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зенко Ганну Григ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ха Михайла Григ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ду Володимира Ів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равйову Аллу Гавр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Дитину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енко Марію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хоренко Лідію Костянти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їцьку Олену Дми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(підпис)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8-02-28T11:26:00Z</cp:lastPrinted>
  <dcterms:modified xsi:type="dcterms:W3CDTF">2018-03-01T14:17:00Z</dcterms:modified>
  <cp:revision>36</cp:revision>
  <dc:subject/>
  <dc:title/>
</cp:coreProperties>
</file>