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7493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4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2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Б.Хмельницького (№22-37,37а,31а) 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грудня 2017 року №117834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Б.Хмельницького (№22-37,37а,31а)  місті Обухів,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Б.Хмельницького (№22-37,37а,31а)  місті Обухів Київської області, складений відповідно до вимог ДСТУ Б Д.11-1:2013 «Правила визначення вартості будівництва» в сумі – 638,778 тис. грн. (шістсот тридцять вісім тисяч сімсот 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2-26T15:58:00Z</cp:lastPrinted>
  <dcterms:modified xsi:type="dcterms:W3CDTF">2018-01-02T14:07:00Z</dcterms:modified>
  <cp:revision>24</cp:revision>
  <dc:subject/>
  <dc:title/>
</cp:coreProperties>
</file>