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95522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4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6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жпанельних швів житлового будинку № 8 по  вул.Миру в  м.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3 листопада 2016р №116465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міжпанельних швів житлового будинку № 8  по  вул.Миру в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жпанельних швів житлового будинку № 8  по  вул.Миру в  м. Обухів Київської області, складений відповідно до вимог ДСТУ Б Д.11-1:2013 «Правила визначення вартості будівництва» в сумі –48,836 тис.грн. (сорок  вісім  тисяч вісімсот тридцять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05T09:56:00Z</cp:lastPrinted>
  <dcterms:modified xsi:type="dcterms:W3CDTF">2016-12-27T07:28:00Z</dcterms:modified>
  <cp:revision>24</cp:revision>
  <dc:subject/>
  <dc:title/>
</cp:coreProperties>
</file>