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9388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2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 світлофорного  об’єкту  по вул  Київська, 113-А в місті 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грудня 2017 року №10920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 світлофорного  об’єкту  по вул  Київська, 113-А в місті 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 світлофорного  об’єкту  по вул  Київська, 113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699,220 тис. грн. (один мільйон шістсот девʼяносто девʼять тисяч двісті дв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В. о. 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.В. Цельора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.С. Антипо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6T08:52:00Z</cp:lastPrinted>
  <dcterms:modified xsi:type="dcterms:W3CDTF">2018-01-02T14:04:00Z</dcterms:modified>
  <cp:revision>86</cp:revision>
  <dc:subject/>
  <dc:title/>
</cp:coreProperties>
</file>