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45073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2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будівництво  світлофорного  об’єкту  по вул  Київська, 113-А в місті Обухові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4 грудня 2017 року №10920, наданий Товариством з обмеженою відповідальністю «Експертиза МВК»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будівництва  світлофорного  об’єкту  по вул  Київська, 113-А в місті Обухові Київської області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будівництво  світлофорного  об’єкту  по вул  Київська, 113-А в місті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699,220 тис. грн. (один мільйон шістсот девʼяносто девʼять тисяч двісті двадцять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В. о. 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.В. Цельора 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.С. Антипов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7-12-26T08:52:00Z</cp:lastPrinted>
  <dcterms:modified xsi:type="dcterms:W3CDTF">2018-01-02T14:04:00Z</dcterms:modified>
  <cp:revision>86</cp:revision>
  <dc:subject/>
  <dc:title/>
</cp:coreProperties>
</file>