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6538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2  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Київська, 42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2 грудня 2017 року №117827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дворового проїзду та пішохідних зон по вул.Київська, 42 в місті Обухів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Київська, 42 в місті Обухів, Київської області, складений відповідно до вимог ДСТУ Б Д.11-1:2013 «Правила визначення вартості будівництва» в сумі – 390,077 тис. грн. (триста девʼяносто тисяч сім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12-23T09:39:00Z</cp:lastPrinted>
  <dcterms:modified xsi:type="dcterms:W3CDTF">2018-01-02T14:09:00Z</dcterms:modified>
  <cp:revision>20</cp:revision>
  <dc:subject/>
  <dc:title/>
</cp:coreProperties>
</file>