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0469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№ 52 по  вул.8-го Березня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66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 житлового будинку № 52 по  вул.8-го Березня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№ 52 по    вул.8-го Березня в  м.Обухів Київської області, складений відповідно до вимог ДСТУ Б Д.11-1:2013 «Правила визначення вартості будівництва» в сумі – 48,342 тис.грн. (сорок вісім тисяч триста сорок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45:00Z</cp:lastPrinted>
  <dcterms:modified xsi:type="dcterms:W3CDTF">2016-12-27T07:27:00Z</dcterms:modified>
  <cp:revision>23</cp:revision>
  <dc:subject/>
  <dc:title/>
</cp:coreProperties>
</file>