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930772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64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22  грудня 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адміністративно-побутових приміщень 1-го поверху адміністративно-побутового корпусу по вул.Каштанова,23 під центр первинної медико-санітарної допомоги (амбулаторія) в м.Обухові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3 листопада 2017 року №78-17-КД наданий Товариством з обмеженою відповідальністю «Агенство будівельних експертиз»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адміністративно-побутових приміщень 1-го поверху адміністративно-побутового корпусу по вул.Каштанова,23 під центр первинної медико-санітарної допомоги (амбулаторія) в м.Обухові Київської області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адміністративно-побутових приміщень 1-го поверху адміністративно-побутового корпусу по вул.Каштанова,23 під центр первинної медико-санітарної допомоги (амбулаторія) в м.Обухові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4107,262грн. (чотири мільйони сто сім тисяч  двісті шістдесят дві гривні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   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ab/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7-12-22T09:16:00Z</cp:lastPrinted>
  <dcterms:modified xsi:type="dcterms:W3CDTF">2018-01-10T07:08:00Z</dcterms:modified>
  <cp:revision>81</cp:revision>
  <dc:subject/>
  <dc:title/>
</cp:coreProperties>
</file>