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1065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5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13, (під.1)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3 листопада 2016р №116463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ого будинку по вул.Каштанова, 13, (під.1)   м. 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Затвердити зведений кошторисний розрахунок на проведення капітального ремонту покрівлі житлового будинку по вул.Каштанова, 13, (під.1)    м. Обухів Київської області, складений відповідно до вимог ДСТУ Б Д.11-1:2013 «Правила визначення вартості будівництва» в сумі – 48,316 грн. (сорок вісім  тисяч триста шістнадцять грн.) (додаєть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2. Направити кошти на проведення капітального ремонту  покрівлі житлового будинку по вул.Каштанова, 13, (під.1)  м. Обухів Київської області в сумі – 47,000 грн. (сорок сім тисяч гривень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33:00Z</cp:lastPrinted>
  <dcterms:modified xsi:type="dcterms:W3CDTF">2016-12-27T07:26:00Z</dcterms:modified>
  <cp:revision>22</cp:revision>
  <dc:subject/>
  <dc:title/>
</cp:coreProperties>
</file>