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0616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ереж каналізації та приміщень НВК «Гімназія – ЗНЗ I степеня  м.Обухова ім.В.Мельника»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3 листопада 2016р №116458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ереж каналізації та приміщень НВК «Гімназія – ЗНЗ I степеня  м.Обухова ім.В.Мельника»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ведений кошторисний розрахунок на проведення капітального ремонту  мереж каналізації та приміщень НВК «Гімназія – ЗНЗ I степеня  м.Обухова ім.В.Мельника», складений відповідно до вимог ДСТУ Б Д.11-1:2013 «Правила визначення вартості будівництва» в сумі – 46,673 грн. (сорок шість тисяч шістсот сімдесят три грн.)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Направити кошти на проведення капітального ремонту мереж каналізації та приміщень НВК «Гімназія – ЗНЗ I степеня  м.Обухова ім.В.Мельника» в сумі – 45,000 грн. (сорок п ҆ ять тисяч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40:00Z</cp:lastPrinted>
  <dcterms:modified xsi:type="dcterms:W3CDTF">2016-12-27T07:24:00Z</dcterms:modified>
  <cp:revision>22</cp:revision>
  <dc:subject/>
  <dc:title/>
</cp:coreProperties>
</file>