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2634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мереж водопостачання  по провулку Малишківському в м. Обухові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9 грудня 2017 року №01-0740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м підприємством «Київоблбудінвест» філія «Київоблбудекспертиза» у Київській області, щодо розгляду кошторисної частини проектної документації, з метою проведення реконструкції мереж водопостачання  по провулку Малишківському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мереж водопостачання  по провулку Малишківському в м. Обухові  Київської області, складений відповідно до вимог ДСТУ Б Д.11-1:2013 «Правила визначення вартості будівництва» в сумі –406,684 тис.грн. (чотириста шість тисяч шістсот вісімдесят чотири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2T14:28:00Z</cp:lastPrinted>
  <dcterms:modified xsi:type="dcterms:W3CDTF">2018-01-02T14:06:00Z</dcterms:modified>
  <cp:revision>26</cp:revision>
  <dc:subject/>
  <dc:title/>
</cp:coreProperties>
</file>