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3079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30 (під.6) в               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3 листопада 2016р №116464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по вул.Каштанова, 30 (під.6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 30 (під.6)   в   м. Обухові Київської області, складений відповідно до вимог ДСТУ Б Д.11-1:2013 «Правила визначення вартості будівництва» в сумі – 39,880 грн. (тридцять дев ҆ ять тисяч вісімсот ві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24:00Z</cp:lastPrinted>
  <dcterms:modified xsi:type="dcterms:W3CDTF">2016-12-27T07:20:00Z</dcterms:modified>
  <cp:revision>20</cp:revision>
  <dc:subject/>
  <dc:title/>
</cp:coreProperties>
</file>