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63619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4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  грудня 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иці Київська 101, 103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9 грудня 2017 року №04-07-1500 наданий Вінницькою обласною комунальною установою «Служба технічного нагляду за обʼєктами житлово-комунального господарства»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иці Київська 101, 103 в місті Обухів Київської області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иці Київська 101, 103 в місті Обухів Київської області, складений відповідно до вимог ДСТУ Б Д.11-1:2013 «Правила визначення вартості будівництва» в сумі –400,561тис.грн. (чотириста тисяч пʼятсот шістдесят одна  гривня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6-07-28T09:06:00Z</cp:lastPrinted>
  <dcterms:modified xsi:type="dcterms:W3CDTF">2018-01-02T14:05:00Z</dcterms:modified>
  <cp:revision>40</cp:revision>
  <dc:subject/>
  <dc:title/>
</cp:coreProperties>
</file>