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12887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5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 26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3 листопада 2016р №116457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житлового будинку по вул.Каштанова, 26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Затвердити зведений кошторисний розрахунок на проведення капітального ремонту покрівлі житлового будинку по вул.Каштанова, 26 в   м. Обухові Київської області, складений відповідно до вимог ДСТУ Б Д.11-1:2013 «Правила визначення вартості будівництва» в сумі – 48,918 грн. (сорок вісім тисяч дев ҆ ятсот вісімнадцять грн.)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2. Направити кошти на проведення капітального ремонту покрівлі житлового будинку по вул.Каштанова, 26 в м. Обухові Київської області в сумі – 48,800 грн. (сорок вісім тисяч вісімсот гривень)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05T09:18:00Z</cp:lastPrinted>
  <dcterms:modified xsi:type="dcterms:W3CDTF">2016-12-27T07:19:00Z</dcterms:modified>
  <cp:revision>20</cp:revision>
  <dc:subject/>
  <dc:title/>
</cp:coreProperties>
</file>